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Кирдина С. Г.</w:t>
      </w:r>
      <w:r>
        <w:rPr/>
        <w:t xml:space="preserve"> , доктор социологических наук,</w:t>
      </w:r>
    </w:p>
    <w:p>
      <w:pPr>
        <w:pStyle w:val="Normal"/>
        <w:jc w:val="right"/>
        <w:rPr/>
      </w:pPr>
      <w:r>
        <w:rPr/>
        <w:t>ведущий научный сотрудник Института экономики РА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удовые отношения в редистрибутивных экономиках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лучай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истории любого государства периоды революционных преобразований или масштабного реформирования – пожалуй, самые интересные и внимательно изучаемые обществоведами. Наряду с другими, фокусом анализа в таких случаях служит взаимодействие нового и старого, соотношение планов и замыслов революционеров и реформаторов, с одной стороны, и результатов их действий, с другой. Периоды сломов и преобразований социальных структур позволяют явно увидеть их устойчивые, непреобразуемые компоненты, равно как и потенциал восприятия и адаптации нового опыта. Россия двух последних десятилетий – своеобразная лаборатория такого рода, в которой ученые могут наблюдать и исследовать трансформации важнейших социальных процессов, в том числе и трудов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данной статье предпринята попытка обоснования и проверки гипотезы о формирующихся моделях трудовых отношений на основе структурной макросоциологической </w:t>
      </w:r>
      <w:r>
        <w:rPr>
          <w:i/>
          <w:iCs/>
        </w:rPr>
        <w:t>теории институциональных матриц</w:t>
      </w:r>
      <w:r>
        <w:rPr/>
        <w:t>, разрабатываемой автором с конца 1990-х годов. Взятая в качестве методологии, теория институциональных матриц позволяет выявить и объяснить неожиданные, казалось бы, метаморфозы реформирования отношений в трудовой сфере современного российского общества, а также предложить прогноз их дальнейшего развития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Heading1"/>
        <w:ind w:firstLine="709"/>
        <w:rPr/>
      </w:pPr>
      <w:r>
        <w:rPr/>
        <w:t>Основные положения теории институциональных матриц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и всякая теория, теория институциональных матриц представляет собой некоторую схему с определенными допущениями, в которой фиксируются наиболее существенные для применяемого подхода стороны реальных объектов (подробное изложение теории институциональных матриц см. в [1]). Объектом в данном случае служит устройств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снове стремления к построению строгой социальной теории лежит разделяемый автором принцип единства всех наук. Их сутью (точные ли это науки, естественные или общественные) является последовательное абстрагирование, схематизация изучаемой реальности в системе научных понятий, позволяющих выявить основные структуры и закономерности того или иного явления или процесса. При этом аналогом экспериментальной проверки, характерной для естественных наук, в социальных науках выступают данные исторических исследований, статистики, экономического анализа, социологических исследований и т.п.</w:t>
      </w:r>
    </w:p>
    <w:p>
      <w:pPr>
        <w:pStyle w:val="3"/>
        <w:tabs>
          <w:tab w:val="clear" w:pos="8280"/>
          <w:tab w:val="left" w:pos="6480" w:leader="none"/>
          <w:tab w:val="left" w:pos="9000" w:leader="none"/>
        </w:tabs>
        <w:ind w:right="40" w:firstLine="720"/>
        <w:rPr/>
      </w:pPr>
      <w:r>
        <w:rPr/>
        <w:t>Первое допущение, и, одновременно, постулат теории институциональных матриц состоит в том, что общество – единый и сложно устроенный организм, - может быть рассмотрено в трехмерной системе «социологических координат» - экономических, политических и идеологических (Рис. 1). Это означает, что образующие общественную структуру разнообразные социальные связи условно можно рассматривать в экономической плоскости, то есть как экономические отношения, или отношения по поводу использования ресурсов. Далее, любые отношения можно рассматривать в плоскости политической, то есть как коллективную деятельность по достижению определенной цели (как это следует из известного определения Т. Парсонса). Наконец, в социальных отношениях существует и идеологическая проекция, проявляющая, исследующая важнейшие нормы и ценности, культурные образцы, реализуемые социальными субъектами в ходе совместной деятельности.</w:t>
      </w:r>
    </w:p>
    <w:p>
      <w:pPr>
        <w:pStyle w:val="3"/>
        <w:tabs>
          <w:tab w:val="clear" w:pos="8280"/>
          <w:tab w:val="left" w:pos="6480" w:leader="none"/>
          <w:tab w:val="left" w:pos="9000" w:leader="none"/>
        </w:tabs>
        <w:ind w:right="40" w:firstLine="720"/>
        <w:rPr/>
      </w:pPr>
      <w:r>
        <w:rPr/>
        <w:t>Таким образом, общество как социальная система рассматривается в единстве трех образующих его подсистем – экономики, политики и идеологии. При таком подходе они выступают на равных основаниях в качестве проекций единого социального целого, но отличаются своими функциями в поддержании этой целостности и наборами институтов, посредством которых реализуют свои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отношении каждой из выделенных подсистем определяется набор регулирующих их базовых институтов. </w:t>
      </w:r>
      <w:r>
        <w:rPr>
          <w:i/>
          <w:iCs/>
        </w:rPr>
        <w:t>Базовые институты</w:t>
      </w:r>
      <w:r>
        <w:rPr/>
        <w:t xml:space="preserve"> представляют собой глубинные, исторически устойчивые и постоянно воспроизводящиеся социальные отношения, своего рода исторические инварианты, которые позволяют обществу выживать и развиваться, сохраняя свою самодостаточность и целостность в ходе исторической эволюции, независимо от воли и желания конкретных социальных субъектов. Категория базовых институтов, в отличие от более широкого понятия «институт», обособляет, выделяет из всего множества социальных отношений те из них, которые имеют исторически непреходящий характер и сохраняют неизменное внутренне содержание. Выделение базовых институтов в качестве основного объекта анализа – второе схематическое допущение в теории институциональных матриц.</w:t>
      </w:r>
    </w:p>
    <w:p>
      <w:pPr>
        <w:pStyle w:val="3"/>
        <w:tabs>
          <w:tab w:val="clear" w:pos="8280"/>
          <w:tab w:val="left" w:pos="6480" w:leader="none"/>
        </w:tabs>
        <w:ind w:right="40" w:firstLine="720"/>
        <w:rPr/>
      </w:pPr>
      <w:r>
        <w:rPr/>
        <w:t xml:space="preserve">Третье допущение, или постулат теории институциональных матриц состоит в том, что, поскольку экономические, политические и идеологические компоненты представляют собой разнообразные стороны социального целого, то они, как и регулирующие их базовые институты, образуют качественное единство, обусловливают друг друга. Их сочетание, таким образом, представляет собой устойчивую </w:t>
      </w:r>
      <w:r>
        <w:rPr>
          <w:i/>
        </w:rPr>
        <w:t>институциональную матрицу</w:t>
      </w:r>
      <w:r>
        <w:rPr/>
        <w:t xml:space="preserve">. Она определяется как исторически сложившаяся система базовых институтов, регулирующих взаимосвязанное функционирование основных общественных подсистем — экономики, политики и идеологии. Институциональная матрица представляет собой устойчивую форму общественной интеграции, своеобразный прототип, первичную форму, «с которой воспроизводятся» все дальнейшие, постоянно развивающиеся многообразные </w:t>
      </w:r>
      <w:r>
        <w:rPr>
          <w:i/>
          <w:iCs/>
        </w:rPr>
        <w:t>институциональные формы</w:t>
      </w:r>
      <w:r>
        <w:rPr>
          <w:rStyle w:val="FootnoteCharacters"/>
          <w:rStyle w:val="FootnoteAnchor"/>
          <w:i/>
          <w:iCs/>
        </w:rPr>
        <w:footnoteReference w:id="2"/>
      </w:r>
      <w:r>
        <w:rPr>
          <w:i/>
          <w:iCs/>
        </w:rPr>
        <w:t xml:space="preserve">, </w:t>
      </w:r>
      <w:r>
        <w:rPr/>
        <w:t>представляющие собой продукт конкретной человеческой деятельности в определенном культурном контексте.</w:t>
      </w:r>
    </w:p>
    <w:p>
      <w:pPr>
        <w:pStyle w:val="3"/>
        <w:tabs>
          <w:tab w:val="clear" w:pos="8280"/>
          <w:tab w:val="left" w:pos="6480" w:leader="none"/>
        </w:tabs>
        <w:ind w:right="40" w:firstLine="720"/>
        <w:rPr/>
      </w:pPr>
      <w:r>
        <w:rPr/>
        <w:t xml:space="preserve">На основе данных допущений была выдвинута и обоснована как  теоретически, так и эмпирически, гипотеза о двух типах институциональных матриц, в которых агрегируются многочисленные способы устойчивых социальных связей. Для их обозначения предложена и апробирована в научной среде соответствующая терминология – </w:t>
      </w:r>
      <w:r>
        <w:rPr>
          <w:i/>
        </w:rPr>
        <w:t xml:space="preserve">Х -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</w:rPr>
        <w:t>-матрицы</w:t>
      </w:r>
      <w:r>
        <w:rPr/>
        <w:t xml:space="preserve">. Х и </w:t>
      </w:r>
      <w:r>
        <w:rPr>
          <w:lang w:val="en-US"/>
        </w:rPr>
        <w:t>Y</w:t>
      </w:r>
      <w:r>
        <w:rPr/>
        <w:t xml:space="preserve">-матрицы отличаются комплексами образующих их базовых институтов. </w:t>
      </w:r>
      <w:r>
        <w:rPr>
          <w:i/>
        </w:rPr>
        <w:t xml:space="preserve">Х-матрица </w:t>
      </w:r>
      <w:r>
        <w:rPr/>
        <w:t>образована институтами</w:t>
      </w:r>
      <w:r>
        <w:rPr>
          <w:i/>
        </w:rPr>
        <w:t xml:space="preserve"> редистрибутивной экономики </w:t>
      </w:r>
      <w:r>
        <w:rPr/>
        <w:t xml:space="preserve">(подробнее см. в следующем параграфе), </w:t>
      </w:r>
      <w:r>
        <w:rPr>
          <w:i/>
        </w:rPr>
        <w:t xml:space="preserve">унитарного политического устройства </w:t>
      </w:r>
      <w:r>
        <w:rPr/>
        <w:t xml:space="preserve">и </w:t>
      </w:r>
      <w:r>
        <w:rPr>
          <w:i/>
        </w:rPr>
        <w:t>коммунитарной идеологии</w:t>
      </w:r>
      <w:r>
        <w:rPr/>
        <w:t xml:space="preserve">. В свою очередь, </w:t>
      </w:r>
      <w:r>
        <w:rPr>
          <w:i/>
          <w:lang w:val="en-US"/>
        </w:rPr>
        <w:t>Y</w:t>
      </w:r>
      <w:r>
        <w:rPr>
          <w:i/>
        </w:rPr>
        <w:t>-матрица</w:t>
      </w:r>
      <w:r>
        <w:rPr/>
        <w:t xml:space="preserve"> образована</w:t>
      </w:r>
      <w:r>
        <w:rPr>
          <w:i/>
        </w:rPr>
        <w:t xml:space="preserve"> институтами рыночной экономики, федеративного политического устройства </w:t>
      </w:r>
      <w:r>
        <w:rPr/>
        <w:t>и</w:t>
      </w:r>
      <w:r>
        <w:rPr>
          <w:i/>
        </w:rPr>
        <w:t xml:space="preserve"> субсидиарной</w:t>
      </w:r>
      <w:r>
        <w:rPr>
          <w:rStyle w:val="FootnoteCharacters"/>
          <w:rStyle w:val="FootnoteAnchor"/>
          <w:i/>
        </w:rPr>
        <w:footnoteReference w:id="3"/>
      </w:r>
      <w:r>
        <w:rPr>
          <w:i/>
        </w:rPr>
        <w:t xml:space="preserve"> идеологии</w:t>
      </w:r>
      <w:r>
        <w:rPr/>
        <w:t>. Схематически два типа институциональных матриц представлены на рис. 2.</w:t>
      </w:r>
    </w:p>
    <w:p>
      <w:pPr>
        <w:pStyle w:val="21"/>
        <w:rPr/>
      </w:pPr>
      <w:r>
        <w:rPr/>
        <w:t xml:space="preserve">Идеальные типы Х и </w:t>
      </w:r>
      <w:r>
        <w:rPr>
          <w:lang w:val="en-US"/>
        </w:rPr>
        <w:t>Y</w:t>
      </w:r>
      <w:r>
        <w:rPr/>
        <w:t>-матриц позволяют однозначно различать феноменологические объекты, обладающие или не обладающие соответствующими качествами. Другими словами, представляется возможным судить о том, институты какого типа матрицы доминируют в том или ином конкретном обществе</w:t>
      </w:r>
      <w:r>
        <w:rPr>
          <w:rStyle w:val="FootnoteCharacters"/>
          <w:rStyle w:val="FootnoteAnchor"/>
        </w:rPr>
        <w:footnoteReference w:id="4"/>
      </w:r>
      <w:r>
        <w:rPr/>
        <w:t xml:space="preserve">. Так, </w:t>
      </w:r>
      <w:r>
        <w:rPr>
          <w:b/>
          <w:bCs/>
        </w:rPr>
        <w:t>в России,</w:t>
      </w:r>
      <w:r>
        <w:rPr/>
        <w:t xml:space="preserve"> большинстве стран Юго-Восточной Азии и Латинской Америки </w:t>
      </w:r>
      <w:r>
        <w:rPr>
          <w:b/>
          <w:bCs/>
        </w:rPr>
        <w:t xml:space="preserve">доминируют институты Х-матрицы, </w:t>
      </w:r>
      <w:r>
        <w:rPr/>
        <w:t xml:space="preserve">в то время как в США и странах Европы – институты </w:t>
      </w:r>
      <w:r>
        <w:rPr>
          <w:lang w:val="en-US"/>
        </w:rPr>
        <w:t>Y</w:t>
      </w:r>
      <w:r>
        <w:rPr/>
        <w:t>-матрицы.</w:t>
      </w:r>
    </w:p>
    <w:p>
      <w:pPr>
        <w:pStyle w:val="21"/>
        <w:rPr/>
      </w:pPr>
      <w:r>
        <w:rPr/>
        <w:t xml:space="preserve">При доминировании той или иной матрицы, в обществах, тем не менее, действуют </w:t>
      </w:r>
      <w:r>
        <w:rPr>
          <w:i/>
        </w:rPr>
        <w:t xml:space="preserve">комплементарные институты </w:t>
      </w:r>
      <w:r>
        <w:rPr/>
        <w:t xml:space="preserve">и воплощающие их институциональные формы. Комплементарными являются институты «из противоположной матрицы», действующие одновременно с базовыми институтами для выполнения аналогичных функций, то есть институты Х-матрицы, действующие в обществах с доминированием </w:t>
      </w:r>
      <w:r>
        <w:rPr>
          <w:lang w:val="en-US"/>
        </w:rPr>
        <w:t>Y</w:t>
      </w:r>
      <w:r>
        <w:rPr/>
        <w:t>-матрицы, и наоборот. Комплементарные институты всегда имеют менее распространенный характер, их действие опосредовано рамками базовых институтов, выражающих природу свойственной обществу институциональной матрицы.</w:t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Гипотеза о содержании моделей формирующихся трудовых отношений</w:t>
      </w:r>
    </w:p>
    <w:p>
      <w:pPr>
        <w:pStyle w:val="21"/>
        <w:rPr/>
      </w:pPr>
      <w:r>
        <w:rPr/>
        <w:t>Трудовые отношения имеют свою специфику, что позволяет обособить их из всего множества социальных отношений, формирующих общественную структуру. В то же время они являются ее элементом, поэтому в них проявляется природа и реализуются закономерности, присущие обществу как социальной системе в целом. Поэтому общесоциологические теории, несмотря на их макрохарактер, могут служить полезным инструментом изучения и прогнозирования динамики трудовых отношений.</w:t>
      </w:r>
    </w:p>
    <w:p>
      <w:pPr>
        <w:pStyle w:val="21"/>
        <w:rPr/>
      </w:pPr>
      <w:r>
        <w:rPr/>
        <w:t xml:space="preserve">Как можно охарактеризовать сущность трудовых отношений в реформируемой России, опираясь на положения представленной выше теории институциональных матриц? Для этого подробнее раскроем содержание базовых институтов, характеризующих институциональную Х-матрицу, характерную для нашей страны, и обозначим содержание базовых институтов </w:t>
      </w:r>
      <w:r>
        <w:rPr>
          <w:lang w:val="en-US"/>
        </w:rPr>
        <w:t>Y</w:t>
      </w:r>
      <w:r>
        <w:rPr/>
        <w:t>-матрицы, которые действуют в российском социуме в качестве комплементарных.</w:t>
      </w:r>
    </w:p>
    <w:p>
      <w:pPr>
        <w:pStyle w:val="21"/>
        <w:rPr/>
      </w:pPr>
      <w:r>
        <w:rPr/>
        <w:t xml:space="preserve">Прежде всего, представим комплексы базовых институтов, характеризующих редистрибутивную (в странах с Х-матрицей) и рыночную (в странах с </w:t>
      </w:r>
      <w:r>
        <w:rPr>
          <w:lang w:val="en-US"/>
        </w:rPr>
        <w:t>Y</w:t>
      </w:r>
      <w:r>
        <w:rPr/>
        <w:t>-матрицей) экономики (Рис. 3), поскольку трудовые отношения традиционно связывают преимущественно с экономической подсистемой.</w:t>
      </w:r>
    </w:p>
    <w:p>
      <w:pPr>
        <w:pStyle w:val="21"/>
        <w:tabs>
          <w:tab w:val="clear" w:pos="708"/>
          <w:tab w:val="left" w:pos="2700" w:leader="none"/>
        </w:tabs>
        <w:rPr/>
      </w:pPr>
      <w:r>
        <w:rPr/>
        <w:t xml:space="preserve">Комплексы институтов, формирующих редистрибутивные и рыночные экономики, различны по содержанию, но едины по функциям. То есть для выполнения одних и тех же функциональных задач (организации отношений собственности, привлечения к труду, сигналов обратной связи и т.д.) в разных типах экономик формируются качественно различные институты. Комплекс рыночных экономик, подробно изученный и описанный в зарубежной, а затем и в переведенной на русский язык литературе, включает в себя, как известно, институты 1) </w:t>
      </w:r>
      <w:r>
        <w:rPr>
          <w:i/>
          <w:iCs/>
        </w:rPr>
        <w:t>частной собственности, 2) наемного труда, 3) конкуренции, 4) обмена (купли-продажи)</w:t>
      </w:r>
      <w:r>
        <w:rPr/>
        <w:t xml:space="preserve"> и</w:t>
      </w:r>
      <w:r>
        <w:rPr>
          <w:i/>
          <w:iCs/>
        </w:rPr>
        <w:t xml:space="preserve"> 5) прибыли. </w:t>
      </w:r>
      <w:r>
        <w:rPr/>
        <w:t xml:space="preserve">Менее известный, хотя и столь же долго существующий комплекс институтов редистрибутивных экономик, включает в себя институты 1) </w:t>
      </w:r>
      <w:r>
        <w:rPr>
          <w:i/>
          <w:iCs/>
        </w:rPr>
        <w:t>общей собственности, 2) служебного труда</w:t>
      </w:r>
      <w:r>
        <w:rPr>
          <w:rStyle w:val="FootnoteCharacters"/>
          <w:rStyle w:val="FootnoteAnchor"/>
          <w:i/>
          <w:iCs/>
        </w:rPr>
        <w:footnoteReference w:id="5"/>
      </w:r>
      <w:r>
        <w:rPr>
          <w:i/>
          <w:iCs/>
        </w:rPr>
        <w:t>, 3) координации, 4) редистрибуции</w:t>
      </w:r>
      <w:r>
        <w:rPr>
          <w:rStyle w:val="FootnoteCharacters"/>
          <w:rStyle w:val="FootnoteAnchor"/>
          <w:i/>
          <w:iCs/>
        </w:rPr>
        <w:footnoteReference w:id="6"/>
      </w:r>
      <w:r>
        <w:rPr>
          <w:i/>
          <w:iCs/>
        </w:rPr>
        <w:t xml:space="preserve"> </w:t>
      </w:r>
      <w:r>
        <w:rPr/>
        <w:t xml:space="preserve">и 5) </w:t>
      </w:r>
      <w:r>
        <w:rPr>
          <w:i/>
          <w:iCs/>
        </w:rPr>
        <w:t>пропорциональности</w:t>
      </w:r>
      <w:r>
        <w:rPr/>
        <w:t>.</w:t>
      </w:r>
    </w:p>
    <w:p>
      <w:pPr>
        <w:pStyle w:val="21"/>
        <w:rPr/>
      </w:pPr>
      <w:r>
        <w:rPr/>
        <w:t>В реальных экономиках рыночные и редистрибутивные институты действуют одновременно, находятся в противоречивом единстве, обеспечивая устойчивость экономической системы в целом. В то же время, несмотря на комбинацию в экономике институтов и институциональных форм и того, и другого рода, сущность и основное содержание институциональной структуры хозяйства определяются теми экономическими отношениями, которые носят господствующий, доминирующий характер, то есть базовыми, свойственными его институциональной матрице, институтами.</w:t>
      </w:r>
    </w:p>
    <w:p>
      <w:pPr>
        <w:pStyle w:val="21"/>
        <w:rPr/>
      </w:pPr>
      <w:r>
        <w:rPr/>
        <w:t>То же относится к институтам политическим и идеологическим. И хотя они в меньшей мере, чем экономические, влияют на характер складывающихся в обществе трудовых отношений, дадим, тем не менее, их краткий перечень.</w:t>
      </w:r>
    </w:p>
    <w:p>
      <w:pPr>
        <w:pStyle w:val="Bodytext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 xml:space="preserve">Институты </w:t>
      </w:r>
      <w:r>
        <w:rPr>
          <w:rFonts w:cs="Times New Roman" w:ascii="Times New Roman" w:hAnsi="Times New Roman"/>
          <w:i/>
          <w:sz w:val="24"/>
        </w:rPr>
        <w:t>административного деления, иерархической вертикали власти во главе с Центром, назначений, общих собраний и единогласия, обращений по инстанциям</w:t>
      </w:r>
      <w:r>
        <w:rPr>
          <w:rFonts w:cs="Times New Roman" w:ascii="Times New Roman" w:hAnsi="Times New Roman"/>
          <w:sz w:val="24"/>
        </w:rPr>
        <w:t xml:space="preserve"> характеризуют </w:t>
      </w:r>
      <w:r>
        <w:rPr>
          <w:rFonts w:cs="Times New Roman" w:ascii="Times New Roman" w:hAnsi="Times New Roman"/>
          <w:i/>
          <w:sz w:val="24"/>
        </w:rPr>
        <w:t>унитарное политическое устройство</w:t>
      </w:r>
      <w:r>
        <w:rPr>
          <w:rFonts w:cs="Times New Roman" w:ascii="Times New Roman" w:hAnsi="Times New Roman"/>
          <w:sz w:val="24"/>
        </w:rPr>
        <w:t xml:space="preserve"> стран с доминированием институциональной Х-матрицы. Институты </w:t>
      </w:r>
      <w:r>
        <w:rPr>
          <w:rFonts w:cs="Times New Roman" w:ascii="Times New Roman" w:hAnsi="Times New Roman"/>
          <w:i/>
          <w:sz w:val="24"/>
        </w:rPr>
        <w:t>федерации, самоуправления и субсидиарности, выборов, многопартийности и демократического большинства, судебных исков</w:t>
      </w:r>
      <w:r>
        <w:rPr>
          <w:rFonts w:cs="Times New Roman" w:ascii="Times New Roman" w:hAnsi="Times New Roman"/>
          <w:sz w:val="24"/>
        </w:rPr>
        <w:t xml:space="preserve"> отличают </w:t>
      </w:r>
      <w:r>
        <w:rPr>
          <w:rFonts w:cs="Times New Roman" w:ascii="Times New Roman" w:hAnsi="Times New Roman"/>
          <w:i/>
          <w:sz w:val="24"/>
        </w:rPr>
        <w:t>федеративное политическое устройство</w:t>
      </w:r>
      <w:r>
        <w:rPr>
          <w:rFonts w:cs="Times New Roman" w:ascii="Times New Roman" w:hAnsi="Times New Roman"/>
          <w:sz w:val="24"/>
        </w:rPr>
        <w:t xml:space="preserve"> государств, где доминирует институциональная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>-матрица (подробнее в [1], 2-е изд., глава 6).</w:t>
      </w:r>
    </w:p>
    <w:p>
      <w:pPr>
        <w:pStyle w:val="Bodytext"/>
        <w:spacing w:lineRule="auto" w:line="360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Также качественно различаются комплексы базовых институтов коммунитарной и субсидиарной идеологий, свойственных Х и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 xml:space="preserve">-матрицам. </w:t>
      </w:r>
      <w:r>
        <w:rPr>
          <w:rFonts w:cs="Times New Roman" w:ascii="Times New Roman" w:hAnsi="Times New Roman"/>
          <w:i/>
          <w:sz w:val="24"/>
        </w:rPr>
        <w:t>Коммунитарная идеология</w:t>
      </w:r>
      <w:r>
        <w:rPr>
          <w:rFonts w:cs="Times New Roman" w:ascii="Times New Roman" w:hAnsi="Times New Roman"/>
          <w:sz w:val="24"/>
        </w:rPr>
        <w:t xml:space="preserve"> характеризуется действием институтов</w:t>
      </w:r>
      <w:r>
        <w:rPr>
          <w:rFonts w:cs="Times New Roman" w:ascii="Times New Roman" w:hAnsi="Times New Roman"/>
          <w:i/>
          <w:sz w:val="24"/>
        </w:rPr>
        <w:t xml:space="preserve"> коллективизма, эгалитаризма и порядка,</w:t>
      </w:r>
      <w:r>
        <w:rPr>
          <w:rFonts w:cs="Times New Roman" w:ascii="Times New Roman" w:hAnsi="Times New Roman"/>
          <w:sz w:val="24"/>
        </w:rPr>
        <w:t xml:space="preserve"> в то время как </w:t>
      </w:r>
      <w:r>
        <w:rPr>
          <w:rFonts w:cs="Times New Roman" w:ascii="Times New Roman" w:hAnsi="Times New Roman"/>
          <w:i/>
          <w:sz w:val="24"/>
        </w:rPr>
        <w:t xml:space="preserve">субсидиарная идеологии </w:t>
      </w:r>
      <w:r>
        <w:rPr>
          <w:rFonts w:cs="Times New Roman" w:ascii="Times New Roman" w:hAnsi="Times New Roman"/>
          <w:sz w:val="24"/>
        </w:rPr>
        <w:t>представлена институтами</w:t>
      </w:r>
      <w:r>
        <w:rPr>
          <w:rFonts w:cs="Times New Roman" w:ascii="Times New Roman" w:hAnsi="Times New Roman"/>
          <w:i/>
          <w:sz w:val="24"/>
        </w:rPr>
        <w:t xml:space="preserve">  индивидуализма, стратификации и свободы</w:t>
      </w: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подробнее в [1], 2-е изд., глава 7).</w:t>
      </w:r>
    </w:p>
    <w:p>
      <w:pPr>
        <w:pStyle w:val="Bodytext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е базовых институтов в политической и идеологической сферах также дополняется действием соответствующих комплементарных институтов. Стремление к их балансу ведет, как правило, к укреплению институциональной структуры государства. Например, поиск такого баланса демонстрирует современная Европа, в которой характерные для нее субсидиарные институты начинают дополняться системой коммунитарных институтов Европейского сообщества. Действенность и положительный эффект такого сочетания (на примере социальной политики европейских стран) убедительно показан в работе М. В. Каргаловой [6].</w:t>
      </w:r>
    </w:p>
    <w:p>
      <w:pPr>
        <w:pStyle w:val="Bodytext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рода институциональной матрицы, присущей обществу, и, соответственно, господствующее положение свойственных ей институтов, сохраняется на протяжении всей истории того или иного государства. В то же время само воплощение этих институтов в определенных институциональных формах, которые мобильны, пластичны, постоянно модернизируются и развиваются, весьма динамично. При таком подходе процесс институциональных изменений, к которым относятся и реформы, понимается как постоянная эволюция институциональных форм в рамках, задаваемых спецификой базовых институтов, то есть типом институциональной матрицы. Особенностью преобразовательных процессов является более активное, чем в стабильные периоды, внедрение альтернативных, то есть комплементарных институциональных форм, которые дополняют «до целого» институциональную общественную структуру.</w:t>
      </w:r>
    </w:p>
    <w:p>
      <w:pPr>
        <w:pStyle w:val="Bodytext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ываясь на этих постулатах теории институциональных матриц, формулируется следующая гипотеза о моделях трудовых отношений в современной России:</w:t>
      </w:r>
    </w:p>
    <w:p>
      <w:pPr>
        <w:pStyle w:val="Bodytext"/>
        <w:numPr>
          <w:ilvl w:val="0"/>
          <w:numId w:val="2"/>
        </w:numPr>
        <w:tabs>
          <w:tab w:val="clear" w:pos="708"/>
        </w:tabs>
        <w:spacing w:lineRule="auto" w:line="360"/>
        <w:ind w:left="900" w:hanging="37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храняются основные атрибуты присущего редистрибутивным экономикам института служебного труда, формирующего модели трудовых отношений:</w:t>
      </w:r>
    </w:p>
    <w:p>
      <w:pPr>
        <w:pStyle w:val="Bodytext"/>
        <w:numPr>
          <w:ilvl w:val="0"/>
          <w:numId w:val="2"/>
        </w:numPr>
        <w:tabs>
          <w:tab w:val="clear" w:pos="708"/>
        </w:tabs>
        <w:spacing w:lineRule="auto" w:line="360"/>
        <w:ind w:left="900" w:hanging="37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ественно обновляются формы, в которых воплощаются атрибуты служебного труда:</w:t>
      </w:r>
    </w:p>
    <w:p>
      <w:pPr>
        <w:pStyle w:val="Bodytext"/>
        <w:numPr>
          <w:ilvl w:val="0"/>
          <w:numId w:val="2"/>
        </w:numPr>
        <w:tabs>
          <w:tab w:val="clear" w:pos="708"/>
        </w:tabs>
        <w:spacing w:lineRule="auto" w:line="360"/>
        <w:ind w:left="900" w:hanging="371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z w:val="24"/>
        </w:rPr>
        <w:t>Модели трудовых отношений модернизируются за счет дополнения альтернативными элементами, характерными для рыночных экономик, прежде всего, за счет атрибутов присущего тем института наемного труда.</w:t>
      </w:r>
    </w:p>
    <w:p>
      <w:pPr>
        <w:pStyle w:val="Bodytext"/>
        <w:spacing w:lineRule="auto" w:line="240"/>
        <w:ind w:left="709" w:hanging="0"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Bodytext"/>
        <w:spacing w:lineRule="auto" w:line="240"/>
        <w:ind w:left="709" w:hanging="0"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Bodytext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>Атрибуты «служебного труда» в России и их модернизация</w:t>
      </w:r>
    </w:p>
    <w:p>
      <w:pPr>
        <w:pStyle w:val="Bodytext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Bodytext"/>
        <w:spacing w:lineRule="auto" w:line="360"/>
        <w:ind w:firstLine="709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Какие атрибуты института служебного труда сохраняются в реформируемой России? И в чем состоит обновление форм, в которых этот присущий редистрибутивной экономике России базовый институт выражает себя?</w:t>
      </w:r>
    </w:p>
    <w:p>
      <w:pPr>
        <w:pStyle w:val="Bodytext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4"/>
        </w:rPr>
        <w:t xml:space="preserve">О сущности трудовых отношений в редистрибутивных экономик впервые писал Карл Поланьи, выделивший редистрибутивные экономические системы как равноправный, наряду с рыночными, тип экономик. Основным механизмом, регулирующим в них трудовые отношения, он обозначил </w:t>
      </w:r>
      <w:r>
        <w:rPr>
          <w:rFonts w:cs="Times New Roman" w:ascii="Times New Roman" w:hAnsi="Times New Roman"/>
          <w:i/>
          <w:sz w:val="24"/>
        </w:rPr>
        <w:t>редистрибуцию</w:t>
      </w:r>
      <w:r>
        <w:rPr>
          <w:rFonts w:cs="Times New Roman" w:ascii="Times New Roman" w:hAnsi="Times New Roman"/>
          <w:iCs/>
          <w:sz w:val="24"/>
        </w:rPr>
        <w:t xml:space="preserve">, посредством которой осуществляется воссоединение распределенного, разделенного труда. [5, </w:t>
      </w:r>
      <w:r>
        <w:rPr>
          <w:rFonts w:cs="Times New Roman" w:ascii="Times New Roman" w:hAnsi="Times New Roman"/>
          <w:iCs/>
          <w:sz w:val="24"/>
          <w:lang w:val="en-US"/>
        </w:rPr>
        <w:t>p</w:t>
      </w:r>
      <w:r>
        <w:rPr>
          <w:rFonts w:cs="Times New Roman" w:ascii="Times New Roman" w:hAnsi="Times New Roman"/>
          <w:iCs/>
          <w:sz w:val="24"/>
        </w:rPr>
        <w:t xml:space="preserve">. 40-41]. Бессонова О. Э., предложившая для нерыночных экономик термин «служебный труд», в качестве его характеристик выделяет </w:t>
      </w:r>
      <w:r>
        <w:rPr>
          <w:rFonts w:cs="Times New Roman" w:ascii="Times New Roman" w:hAnsi="Times New Roman"/>
          <w:i/>
          <w:sz w:val="24"/>
        </w:rPr>
        <w:t xml:space="preserve">обязательный характер, ведомственную организацию, иерархию </w:t>
      </w:r>
      <w:r>
        <w:rPr>
          <w:rFonts w:cs="Times New Roman" w:ascii="Times New Roman" w:hAnsi="Times New Roman"/>
          <w:iCs/>
          <w:sz w:val="24"/>
        </w:rPr>
        <w:t xml:space="preserve">и </w:t>
      </w:r>
      <w:r>
        <w:rPr>
          <w:rFonts w:cs="Times New Roman" w:ascii="Times New Roman" w:hAnsi="Times New Roman"/>
          <w:i/>
          <w:sz w:val="24"/>
        </w:rPr>
        <w:t xml:space="preserve">номенклатуру </w:t>
      </w:r>
      <w:r>
        <w:rPr>
          <w:rFonts w:cs="Times New Roman" w:ascii="Times New Roman" w:hAnsi="Times New Roman"/>
          <w:iCs/>
          <w:sz w:val="24"/>
        </w:rPr>
        <w:t>[4, с. 43-44], которые ярко описывает на примере истории России и СССР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</w:rPr>
        <w:footnoteReference w:id="7"/>
      </w:r>
      <w:r>
        <w:rPr>
          <w:rFonts w:cs="Times New Roman" w:ascii="Times New Roman" w:hAnsi="Times New Roman"/>
          <w:iCs/>
          <w:sz w:val="24"/>
        </w:rPr>
        <w:t>.</w:t>
      </w:r>
    </w:p>
    <w:p>
      <w:pPr>
        <w:pStyle w:val="Bodytext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4"/>
        </w:rPr>
        <w:t xml:space="preserve">Чтобы полнее представить атрибутику института служебного труда, обратимся к самому значению слова «служить». «Служить» означает одновременно и </w:t>
      </w:r>
      <w:r>
        <w:rPr>
          <w:rFonts w:cs="Times New Roman" w:ascii="Times New Roman" w:hAnsi="Times New Roman"/>
          <w:i/>
          <w:sz w:val="24"/>
        </w:rPr>
        <w:t>быть полезным, орудием для цели, надобным</w:t>
      </w:r>
      <w:r>
        <w:rPr>
          <w:rFonts w:cs="Times New Roman" w:ascii="Times New Roman" w:hAnsi="Times New Roman"/>
          <w:iCs/>
          <w:sz w:val="24"/>
        </w:rPr>
        <w:t xml:space="preserve">, и </w:t>
      </w:r>
      <w:r>
        <w:rPr>
          <w:rFonts w:cs="Times New Roman" w:ascii="Times New Roman" w:hAnsi="Times New Roman"/>
          <w:i/>
          <w:sz w:val="24"/>
        </w:rPr>
        <w:t>состоять на службе</w:t>
      </w:r>
      <w:r>
        <w:rPr>
          <w:rFonts w:cs="Times New Roman" w:ascii="Times New Roman" w:hAnsi="Times New Roman"/>
          <w:iCs/>
          <w:sz w:val="24"/>
        </w:rPr>
        <w:t xml:space="preserve">, то есть </w:t>
      </w:r>
      <w:r>
        <w:rPr>
          <w:rFonts w:cs="Times New Roman" w:ascii="Times New Roman" w:hAnsi="Times New Roman"/>
          <w:i/>
          <w:sz w:val="24"/>
        </w:rPr>
        <w:t>занимать место с известными обязанностями</w:t>
      </w:r>
      <w:r>
        <w:rPr>
          <w:rFonts w:cs="Times New Roman" w:ascii="Times New Roman" w:hAnsi="Times New Roman"/>
          <w:iCs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быть при месте.</w:t>
      </w:r>
      <w:r>
        <w:rPr>
          <w:rFonts w:cs="Times New Roman" w:ascii="Times New Roman" w:hAnsi="Times New Roman"/>
          <w:iCs/>
          <w:sz w:val="24"/>
        </w:rPr>
        <w:t xml:space="preserve"> «Где ни жить, не миновать служить», - пишет В. Л. Даль в своем словаре [7, т. 4, с. 224]. Уже этимологически понятие «служебного труда» несет на себе отпечатки тотальности (для общей пользы, цели), прикрепленности к месту (службе), обязательности и постоянства. По этим позициям он противостоит институту наемного труда («нанимать - брать из платы для временного употребления» [7, т. 2, с. 444]), характерному для рыночных экономик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</w:rPr>
        <w:footnoteReference w:id="8"/>
      </w:r>
      <w:r>
        <w:rPr>
          <w:rFonts w:cs="Times New Roman" w:ascii="Times New Roman" w:hAnsi="Times New Roman"/>
          <w:iCs/>
          <w:sz w:val="24"/>
        </w:rPr>
        <w:t>.</w:t>
      </w:r>
    </w:p>
    <w:p>
      <w:pPr>
        <w:pStyle w:val="Bodytext"/>
        <w:spacing w:lineRule="auto" w:line="360"/>
        <w:ind w:firstLine="709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Остановимся лишь на некоторых наиболее выпуклых исторически сложившихся и сохраняющих свое значение атрибутах служебного труда, отличающих его от найма рабочей силы, характерного для рынка труда.</w:t>
      </w:r>
    </w:p>
    <w:p>
      <w:pPr>
        <w:pStyle w:val="Bodytext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4"/>
        </w:rPr>
        <w:t xml:space="preserve">Первым специфическим моментом трудовых отношений в условиях действия института служебного труда, в отличие от труда наемного, является </w:t>
      </w:r>
      <w:r>
        <w:rPr>
          <w:rFonts w:cs="Times New Roman" w:ascii="Times New Roman" w:hAnsi="Times New Roman"/>
          <w:b/>
          <w:bCs/>
          <w:iCs/>
          <w:sz w:val="24"/>
        </w:rPr>
        <w:t xml:space="preserve">механизм регулирования трудовых отношений. </w:t>
      </w:r>
      <w:r>
        <w:rPr>
          <w:rFonts w:cs="Times New Roman" w:ascii="Times New Roman" w:hAnsi="Times New Roman"/>
          <w:iCs/>
          <w:sz w:val="24"/>
        </w:rPr>
        <w:t xml:space="preserve">В рыночных экономиках регулирование трудовых отношений осуществляется преимущественно в процессе взаимодействия работодателей и работников через соответствующих агентов. Важнейшими из них являются профсоюзы, созданные рабочими для консолидированного отстаивания своих интересов. В редистрибутивных экономиках действует преимущественно </w:t>
      </w:r>
      <w:r>
        <w:rPr>
          <w:rFonts w:cs="Times New Roman" w:ascii="Times New Roman" w:hAnsi="Times New Roman"/>
          <w:i/>
          <w:sz w:val="24"/>
        </w:rPr>
        <w:t>централизованный механизм регулирования</w:t>
      </w:r>
      <w:r>
        <w:rPr>
          <w:rFonts w:cs="Times New Roman" w:ascii="Times New Roman" w:hAnsi="Times New Roman"/>
          <w:iCs/>
          <w:sz w:val="24"/>
        </w:rPr>
        <w:t xml:space="preserve"> трудовых отношений, часто понимаемый как «регулирование сверху».</w:t>
      </w:r>
    </w:p>
    <w:p>
      <w:pPr>
        <w:pStyle w:val="Bodytext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4"/>
        </w:rPr>
        <w:t xml:space="preserve">Действительно, какие бы важнейшие элементы трудовых отношений мы ни взяли, они регламентируются или инициируются не «снизу», со стороны работников или предприятий, а со стороны верховной власти, правительства. Это касается и первых трудовых нормативов для выполнения тех или иных работ, или «уроков», которые в своей книге 1724 г. «О скудости и богатстве», адресованной царю Петру </w:t>
      </w:r>
      <w:r>
        <w:rPr>
          <w:rFonts w:cs="Times New Roman" w:ascii="Times New Roman" w:hAnsi="Times New Roman"/>
          <w:iCs/>
          <w:sz w:val="24"/>
          <w:lang w:val="en-US"/>
        </w:rPr>
        <w:t>I</w:t>
      </w:r>
      <w:r>
        <w:rPr>
          <w:rFonts w:cs="Times New Roman" w:ascii="Times New Roman" w:hAnsi="Times New Roman"/>
          <w:iCs/>
          <w:sz w:val="24"/>
        </w:rPr>
        <w:t>, предлагал учинить Иван Посошков [8], наш первый российский экономист. Та же ситуация характеризует первые опыты создания страховых учреждений в виде больничных касс: - Высочайше утвержденные законы 1903 и 1912 гг. предписывали организовать их на фабрично-заводских, горных, горнозаводских, железнодорожных, судоходных и трамвайных предприятиях, независимо от форм собственности. Необходимость и готовность предприятий к открытию в них больничных касс определялась специально созданными для этих дел губернскими по делам страхования рабочих присутствиями, которые и вели всю необходимую работу – от объяснительных чтений до регистрации уставов. Поэтому пресса тех лет (газета «Металлист за 15 июня 1913 г.) писала, что «Страховой закон создает организацию больничных касс принудительно» [9]. В советское время централизованный механизм в виде государственного плана по труду и социальным вопросам, «разверстанного» по территориям и предприятиям, получил наиболее полное свое воплощение.</w:t>
      </w:r>
    </w:p>
    <w:p>
      <w:pPr>
        <w:pStyle w:val="Bodytext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 xml:space="preserve">Вторым важным атрибутом служебного труда, отличающим его от действия института наемного труда, является </w:t>
      </w:r>
      <w:r>
        <w:rPr>
          <w:rFonts w:cs="Times New Roman" w:ascii="Times New Roman" w:hAnsi="Times New Roman"/>
          <w:b/>
          <w:bCs/>
          <w:sz w:val="24"/>
        </w:rPr>
        <w:t>модель занятости</w:t>
      </w:r>
      <w:r>
        <w:rPr>
          <w:rFonts w:cs="Times New Roman" w:ascii="Times New Roman" w:hAnsi="Times New Roman"/>
          <w:sz w:val="24"/>
        </w:rPr>
        <w:t xml:space="preserve">. На протяжении всей российской истории всегда отчетливо проявляется тенденция к тому, чтобы обеспечить всеобщее участие трудоспособного населения в труде. Это означает стремление к модели </w:t>
      </w:r>
      <w:r>
        <w:rPr>
          <w:rFonts w:cs="Times New Roman" w:ascii="Times New Roman" w:hAnsi="Times New Roman"/>
          <w:i/>
          <w:sz w:val="24"/>
        </w:rPr>
        <w:t>полной занятости,</w:t>
      </w:r>
      <w:r>
        <w:rPr>
          <w:rFonts w:cs="Times New Roman" w:ascii="Times New Roman" w:hAnsi="Times New Roman"/>
          <w:sz w:val="24"/>
        </w:rPr>
        <w:t xml:space="preserve"> в противоположность допуска безработицы, естественно существующей на рынке труда. Если рыночные экономики предполагают наличие «резервной армии труда» (К. Маркс) за пределами предприятий, чтобы поддерживать конкуренцию на рынке труда, то в редистрибутивных экономиках резервы рабочей силы находятся «внутри» хозяйственной системы, формируя ее постоянный мобилизационный ресурс, который может быть направлен на достижение необходимой пропорциональности или возмещение возникшего дефицита. Внешним выражением стремления к полной занятости служили постоянные меры борьбы с беглым населением в княжеской Руси и прикрепление крестьян к земле (крепостное право), а городского населения – к местам проживания, введение паспортной системы и прописки в царское время, необходимость службы для всех слоев населения, включая дворян и помещиков, борьба с тунеядством в СССР и т.п. Даже исполнение выборных должностей в России, например, дворянского предводителя,</w:t>
      </w:r>
      <w:r>
        <w:rPr>
          <w:rFonts w:cs="Times New Roman" w:ascii="Times New Roman" w:hAnsi="Times New Roman"/>
          <w:sz w:val="24"/>
          <w:szCs w:val="22"/>
        </w:rPr>
        <w:t xml:space="preserve"> называлось «службой по выбору» и представляло собой одну из повинностей местного населения в пользу административной власти [10]. Из среды выбираемых во все времена рекрутировались затем административные чиновники, для которых «служба по выбору» была формой предварительного отбора для работы в государственных и правительственных учреждениях.</w:t>
      </w:r>
    </w:p>
    <w:p>
      <w:pPr>
        <w:pStyle w:val="Bodytext"/>
        <w:spacing w:lineRule="auto" w:line="360"/>
        <w:ind w:firstLine="709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Программы достижения полной занятости принимались на всех партийных съездах советского времени, начиная с 8 съезда РКП (б) 1919 г, где уже предусматривалось «правильное распределение и перераспределение имеющейся в государстве рабочей силы между различными рабочими местами, отраслями, сферами, регионами» [11]. Получение каждым гражданином РСФСР гарантированной работы с оплатой труда, что было условием полной занятости населения, являлось основным правом граждан, и это было записано в ст. 122 Конституции РСФСР 1937 г. [12]. То же и на одном из последних съездов советской эпохи, 27-м съезде КПСС. Здесь была принята программа, предусматривающая комплекс социальных мер, обеспечивающих полную и эффективную занятость [13].  Анализируя модели занятости, принимаемые в СССР в качестве основных в разные периоды его развития, Т. Г. Бахматова неизменно отмечает подчеркивание свойства полной занятости, сохраняемое с 1917 г. [14].</w:t>
      </w:r>
    </w:p>
    <w:p>
      <w:pPr>
        <w:pStyle w:val="Bodytext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4"/>
        </w:rPr>
        <w:t xml:space="preserve">Наконец, в-третьих, служебный и наемный труд всегда отличались </w:t>
      </w:r>
      <w:r>
        <w:rPr>
          <w:rFonts w:cs="Times New Roman" w:ascii="Times New Roman" w:hAnsi="Times New Roman"/>
          <w:b/>
          <w:bCs/>
          <w:iCs/>
          <w:sz w:val="24"/>
        </w:rPr>
        <w:t>характером и структурой вознаграждения</w:t>
      </w:r>
      <w:r>
        <w:rPr>
          <w:rFonts w:cs="Times New Roman" w:ascii="Times New Roman" w:hAnsi="Times New Roman"/>
          <w:iCs/>
          <w:sz w:val="24"/>
        </w:rPr>
        <w:t xml:space="preserve"> работников. Почему? Институт служебного труда действует в социальной системе, при которой на протяжении всей истории доминируют формы общей собственности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</w:rPr>
        <w:footnoteReference w:id="9"/>
      </w:r>
      <w:r>
        <w:rPr>
          <w:rFonts w:cs="Times New Roman" w:ascii="Times New Roman" w:hAnsi="Times New Roman"/>
          <w:iCs/>
          <w:sz w:val="24"/>
        </w:rPr>
        <w:t>, а не частной, как в рыночных экономиках. Доминирующий институт собственности накладывает свой отпечаток и на рабочую силу.</w:t>
      </w:r>
    </w:p>
    <w:p>
      <w:pPr>
        <w:pStyle w:val="Bodytext"/>
        <w:spacing w:lineRule="auto" w:line="360"/>
        <w:ind w:firstLine="709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В условиях рынка работники являются собственниками своей рабочей силы, что позволяет им, как писал еще К. Маркс, осуществлять ее продажу, а частным собственникам средств производства – ее куплю. В этом процессе купли-продажи рабочей силы работник получает вознаграждение с прибылью, за счет которой он выходит на другие рынки для приобретения необходимых жизненных средств – на рынок жилья, медицинских услуг, товаров и т.д. Вознаграждение в рыночных экономиках имеет преимущественно денежный характер, а величина его определяется уровнем расценок за работы (ставками), которые способен выполнять работник данной квалификации. Как правило, ставки фиксированы и исчисляются в расчете на час, неделю, месяц или год для разных видов труда, или же на объем конкретной работы, который предстоит выполнить работнику.</w:t>
      </w:r>
    </w:p>
    <w:p>
      <w:pPr>
        <w:pStyle w:val="Bodytext"/>
        <w:spacing w:lineRule="auto" w:line="360"/>
        <w:ind w:firstLine="709"/>
        <w:rPr>
          <w:rFonts w:ascii="Times New Roman" w:hAnsi="Times New Roman" w:cs="Times New Roman"/>
          <w:iCs/>
          <w:sz w:val="24"/>
          <w:lang w:val="en-US"/>
        </w:rPr>
      </w:pPr>
      <w:r>
        <w:rPr>
          <w:rFonts w:cs="Times New Roman" w:ascii="Times New Roman" w:hAnsi="Times New Roman"/>
          <w:iCs/>
          <w:sz w:val="24"/>
        </w:rPr>
        <w:t xml:space="preserve">В условиях редистрибутивной экономики собственность, в том числе и в отношении рабочей силы, имеет не частный, а общий (верховный условный)  характер. Материальным выражением этого служит, например, то, что само развитие, обучение работников осуществляется не столько за счет личных средств, сколько за счет средств, полученных в процессе редистрибуции. Соответственно, существует и солидарная общественная ответственность  за социальное воспроизводство работников. Формами выражения этой ответственности служат целевые компоненты трудового вознаграждения, включающие в себя, помимо ставок заработной платы, оплату питания, проживания, медицинского обслуживания, образования и т.д. Все эти дополнительные компоненты предоставляются либо в денежной форме, либо в натуральной. Например, вознаграждения материального характера в текстильном товариществе Н. Н. Коншина в конце </w:t>
      </w:r>
      <w:r>
        <w:rPr>
          <w:rFonts w:cs="Times New Roman" w:ascii="Times New Roman" w:hAnsi="Times New Roman"/>
          <w:iCs/>
          <w:sz w:val="24"/>
          <w:lang w:val="en-US"/>
        </w:rPr>
        <w:t>XIX</w:t>
      </w:r>
      <w:r>
        <w:rPr>
          <w:rFonts w:cs="Times New Roman" w:ascii="Times New Roman" w:hAnsi="Times New Roman"/>
          <w:iCs/>
          <w:sz w:val="24"/>
        </w:rPr>
        <w:t xml:space="preserve"> века могли включать в себя харчевое снабжение, обеспечение мест в казармах при мануфактурах [15], на предприятиях в первые годы после революции – предоставление продуктового пайка, комнат в общежитиях и коммунальных квартирах, обеспечение очками и протезировние зубов, путевки на обучение на рабфаке, поездки детей рабочих на летние загородные дачи и т.д. [16]. В советское время натуральное вознаграждение включало в себя выделение земельных участков для производства сельхозпродукции, как для сельского, так и для городского населения, получение образовательных, медицинских и т.п. услуг через общественные фонды потребления, получение жилья согласно жилищной очереди на предприятии. Дополнительные денежные вознаграждения еще с дореволюционных времен известны как «харчевые» (или «доплаты на питание» в советское время), «квартирные», «подъемные» и проч.</w:t>
      </w:r>
    </w:p>
    <w:p>
      <w:pPr>
        <w:pStyle w:val="Bodytext"/>
        <w:spacing w:lineRule="auto" w:line="360"/>
        <w:ind w:firstLine="709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Формой трудового вознаграждения при действии института служебного труда служат совмещенные с рабочим местом возможности получения (приобретения) разнообразных товаров – от продуктов до загородных участков (дач). Это и «фабричная лавка, которая отпускает харчи по удешевленным ценам» в 1917 г., [16, с. 58], и заводские магазины, и «столы заказов», и закрытые распределители советской эпохи.</w:t>
      </w:r>
    </w:p>
    <w:p>
      <w:pPr>
        <w:pStyle w:val="Bodytext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4"/>
        </w:rPr>
        <w:t xml:space="preserve">Таким образом, трудовое вознаграждение в условиях института служебного труда имеет </w:t>
      </w:r>
      <w:r>
        <w:rPr>
          <w:rFonts w:cs="Times New Roman" w:ascii="Times New Roman" w:hAnsi="Times New Roman"/>
          <w:i/>
          <w:sz w:val="24"/>
        </w:rPr>
        <w:t xml:space="preserve">более сложную структуру </w:t>
      </w:r>
      <w:r>
        <w:rPr>
          <w:rFonts w:cs="Times New Roman" w:ascii="Times New Roman" w:hAnsi="Times New Roman"/>
          <w:iCs/>
          <w:sz w:val="24"/>
        </w:rPr>
        <w:t>и носит</w:t>
      </w:r>
      <w:r>
        <w:rPr>
          <w:rFonts w:cs="Times New Roman" w:ascii="Times New Roman" w:hAnsi="Times New Roman"/>
          <w:i/>
          <w:sz w:val="24"/>
        </w:rPr>
        <w:t xml:space="preserve"> смешанный денежно-материальный характер</w:t>
      </w:r>
      <w:r>
        <w:rPr>
          <w:rFonts w:cs="Times New Roman" w:ascii="Times New Roman" w:hAnsi="Times New Roman"/>
          <w:iCs/>
          <w:sz w:val="24"/>
        </w:rPr>
        <w:t>. Поэтому так затруднены сравнительные исследования уровня реальных доходов разных групп работников внутри страны. Наибольшие же трудности возникают при проведении межстрановых исследований при сопоставлении уровня доходов россиян с населением стран рыночных экономик.</w:t>
      </w:r>
    </w:p>
    <w:p>
      <w:pPr>
        <w:pStyle w:val="Bodytext"/>
        <w:spacing w:lineRule="auto" w:line="360"/>
        <w:ind w:firstLine="709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Слабо описанная в научной литературе, но хорошо известная на практике, структура трудового вознаграждения и социальной ответственности в российской экономике объясняет непонятный многим западным исследователям феномен времен «разгула перестройки», когда работники не увольнялись с предприятий, на которых им месяцами не выплачивали заработную плату. В тени оставалась информация о том, что работники продолжали пользоваться объектами социальной инфрастуктуры – от ведомственного жилья до детских садов, получали натуральные выдачи, могли питаться в заводских столовых и т.д.</w:t>
      </w:r>
    </w:p>
    <w:p>
      <w:pPr>
        <w:pStyle w:val="Bodytext"/>
        <w:spacing w:lineRule="auto" w:line="360"/>
        <w:ind w:firstLine="709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Три обозначенных атрибута института служебного труда не исчерпывают всех его особенностей, которые требуют дальнейшего изучения. Они на данном этапе - скорее иллюстрация того, что эти особенности есть, и обусловлены они не временными факторами, отсутствием необходимой политической воли или спецификой национального менталитета. Служебный труд с присущими ему чертами отражает своеобразие социетального устройства российского общества, в котором на протяжении всей его истории доминирует институциональная Х-матрица, определяющая путь эволюции российского общества и возможные пределы институциональных преобразований.</w:t>
      </w:r>
    </w:p>
    <w:p>
      <w:pPr>
        <w:pStyle w:val="Bodytext"/>
        <w:spacing w:lineRule="auto" w:line="360"/>
        <w:ind w:firstLine="709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В каких формах представлены сегодня, после 20 лет реформирования, данные атрибуты служебного труда в модели трудовых отношений?</w:t>
      </w:r>
    </w:p>
    <w:p>
      <w:pPr>
        <w:pStyle w:val="TextBody"/>
        <w:ind w:firstLine="720"/>
        <w:jc w:val="both"/>
        <w:rPr/>
      </w:pPr>
      <w:r>
        <w:rPr/>
        <w:t>Видимо, нет необходимости специально доказывать сохранение преимущественно централизованного механизма регулирования трудовых отношений – первого из проанализированных атрибутов. Его элементами, во-первых, являются утверждение на федеральном уровне единых минимальных ставок заработной платы и системы тарифных окладов. Во-вторых, центральная власть, прежде всего, ее федеральные и региональные органы, продолжают служить главными контролерами и арбитрами в трудовых спорах, затрагивающих основные массы работающего населения. Более того, все более артикулируется необходимость усиления централизованного начала в этих вопросах. В-третьих, согласно новому Трудовому кодексу, государственные (властные) структуры выступают участником, а, по сути, гарантом исполнения договоренностей между работодателями и профсоюзами по всем важнейшим вопросам при подписании отраслевых соглашений.</w:t>
      </w:r>
    </w:p>
    <w:p>
      <w:pPr>
        <w:pStyle w:val="TextBody"/>
        <w:tabs>
          <w:tab w:val="clear" w:pos="708"/>
          <w:tab w:val="left" w:pos="3780" w:leader="none"/>
        </w:tabs>
        <w:ind w:firstLine="720"/>
        <w:jc w:val="both"/>
        <w:rPr/>
      </w:pPr>
      <w:r>
        <w:rPr/>
        <w:t>В то же время централизованный механизм регулирования дополняется новыми элементами, заимствованными из практики рыночных экономик, в которых доминирует институт наемного труда. Основное направление модернизации состоит в расширении рамок договорных отношений, во внедрении преимущественно договорных, а не нормативных принципов регулирования, в усилении правовой регламентации действий и ответственности участников договорного процесса.</w:t>
      </w:r>
    </w:p>
    <w:p>
      <w:pPr>
        <w:pStyle w:val="TextBody"/>
        <w:tabs>
          <w:tab w:val="clear" w:pos="708"/>
          <w:tab w:val="left" w:pos="3780" w:leader="none"/>
        </w:tabs>
        <w:ind w:firstLine="720"/>
        <w:jc w:val="both"/>
        <w:rPr/>
      </w:pPr>
      <w:r>
        <w:rPr/>
        <w:t>Восстановление механизма регулирования трудовых отношений в обновленных, модернизированных формах демонстрируют адаптированные к российским условиям модели так называемого «социального партнерства». Наиболее эффективно такие модели действуют в крупнейших «приватизированных» вертикально-интегрированных компаниях, таких, как Лукойл, Юкос, Газпром, Северсталь, Магнитогорский металлургический комбинат и др. [17]. Созданные на базе «советской модели» регулирования трудовых отношений, они сумели интегрировать в себя ряд ключевых терминов, а частично и подходов классической западной концепции "социального партнёрства". Это делает их внешне весьма близким к сложившимся в рыночных экономиках системам разрешения трудовых споров. В то же время в них воспроизводятся характерные черты и атрибуты института служебного труда, что делает их прямыми преемницами доперестроечной эпохи, хотя и более развитыми, цивилизованными, современными.</w:t>
      </w:r>
    </w:p>
    <w:p>
      <w:pPr>
        <w:pStyle w:val="Bodytext"/>
        <w:spacing w:lineRule="auto" w:line="360"/>
        <w:ind w:firstLine="709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Сохраняется и второй атрибут служебного труда – стремление к модели полной занятости работников. Ст. 37, п. 3 в новой российской Конституции провозглашает право каждого на труд с вознаграждением не ниже установленного федеральным законом минимального размера оплаты труда [18]. И хотя работа уже не является гарантированной, как ранее, в этой же статье предусматривается право на защиту от безработицы. Сохранение доминирования модели полной занятости латентно выражает себя в том, что место труда обеспечивает для подавляющего числа российского населения доступ к социальным услугам - медицинским, детским дошкольным учреждениям, пенсионному обеспечению, санаторному отдыху и т.д. Поэтому даже фактически неработающие трудоспособные граждане предпочитают «числиться» на том или ином рабочем месте. Это справедливо в отношении всех социальных слоев, даже формирующих верх доходной пирамиды – практически все «финансовые олигархи» любых масштабов стремятся сохранить трудовые отношения с предприятиями, акциями которых они владеют, понимая, что место в структуре предприятия является самой надежной гарантией получения доходов.</w:t>
      </w:r>
    </w:p>
    <w:p>
      <w:pPr>
        <w:pStyle w:val="Bodytext"/>
        <w:spacing w:lineRule="auto" w:line="360"/>
        <w:ind w:firstLine="709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В отличие от прошлого, в стране официально признана возможность безработицы. Но сами организации, регистрирующие безработных и работающие с ними, называются «службами занятости», поскольку их основная задача – не распределение пособий, а нахождение вакантных рабочих мест для приложения труда незанятого населения.  Фактически они являются преемниками Бюро по трудоустройству – важнейшего элемента структуры управления трудовыми ресурсами для обеспечения полной занятости населения в советское время.</w:t>
      </w:r>
    </w:p>
    <w:p>
      <w:pPr>
        <w:pStyle w:val="Bodytext"/>
        <w:spacing w:lineRule="auto" w:line="360"/>
        <w:ind w:firstLine="709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Обновление модели полной занятости состоит в росте экономических и правовых методов регулирования этого процесса, в то время как в советское и досоветское время значительное место отводилось принудительным механизмам.</w:t>
      </w:r>
    </w:p>
    <w:p>
      <w:pPr>
        <w:pStyle w:val="Bodytext"/>
        <w:spacing w:lineRule="auto" w:line="360"/>
        <w:ind w:firstLine="709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Третий атрибут служебного труда – денежно-материальная структура трудового вознаграждения и ее многокомпонентный характер – также сохраняет свое значение. Если в начале перестройки многие предприятия и организации, прежде всего, частные, начали практиковать вознаграждение по западному образцу в виде фиксированных ставок за время и объем работы, то за 20 лет ситуация изменилась. В настоящее время и в государственных, и в акционерных, и в коммерческих структурах восстанавливается сложная структура выплат, включающая в себя, помимо ставок оплаты труда, премий и доплат, также компенсационные и социальные пакеты разного рода, доплаты на питание, медицинское и социальное страхование, отдых и т.д. Эти дополнительные выплаты носят как корпоративный, так и индивидуальный характер. Они также дополняются прямым распределением материальных благ и услуг. Даже такой лидер «частного бизнеса» в российской экономике, как Лукойл, «принимает инициативные действия» в деле дополнительного обеспечения своих работников жильем, услугами по оздоровлению, спорту, отдыху и т.п. [19], не полагаясь на высокие зарплаты и самостоятельный выход работников на соответствующие рынки.</w:t>
      </w:r>
    </w:p>
    <w:p>
      <w:pPr>
        <w:pStyle w:val="Bodytext"/>
        <w:spacing w:lineRule="auto" w:line="360"/>
        <w:ind w:firstLine="709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В конечном счете, сохранение всех атрибутов служебного труда носит естественный характер и является следствием экономии трудовых и материальных ресурсов общества и его хозяйственных структур в существующих в нашей стране условиях. Организационные преобразования и риторика не изменили макрохарактеристик коммунальной материально-технологической среды, вызывающей к жизни и содействующей</w:t>
        <w:tab/>
        <w:t xml:space="preserve"> воспроизводству базовых экономических, политических и идеологических институтов Х-матриц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/>
          <w:b/>
          <w:bCs/>
          <w:iCs/>
          <w:sz w:val="24"/>
        </w:rPr>
      </w:r>
    </w:p>
    <w:p>
      <w:pPr>
        <w:pStyle w:val="Heading2"/>
        <w:rPr/>
      </w:pPr>
      <w:r>
        <w:rPr/>
        <w:t>Выводы</w:t>
      </w:r>
    </w:p>
    <w:p>
      <w:pPr>
        <w:pStyle w:val="Bodytext"/>
        <w:spacing w:lineRule="auto" w:line="360"/>
        <w:ind w:left="709" w:hanging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Bodytext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4"/>
        </w:rPr>
        <w:t xml:space="preserve">На основе применения </w:t>
      </w:r>
      <w:r>
        <w:rPr>
          <w:rFonts w:cs="Times New Roman" w:ascii="Times New Roman" w:hAnsi="Times New Roman"/>
          <w:sz w:val="24"/>
        </w:rPr>
        <w:t>положений и категорий теории институциональных матриц к анализу трансформации трудовых отношений в современной России нынешнее их состояние и перспективы можно охарактеризовать следующим образом.</w:t>
      </w:r>
    </w:p>
    <w:p>
      <w:pPr>
        <w:pStyle w:val="Bodytext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 xml:space="preserve">Нынешний период трансформации российского общества отличается поиском и складыванием </w:t>
      </w:r>
      <w:r>
        <w:rPr>
          <w:rFonts w:cs="Times New Roman" w:ascii="Times New Roman" w:hAnsi="Times New Roman"/>
          <w:i/>
          <w:sz w:val="24"/>
        </w:rPr>
        <w:t xml:space="preserve">нового баланса базовых и комплементарных институциональных </w:t>
      </w:r>
      <w:r>
        <w:rPr>
          <w:rFonts w:cs="Times New Roman" w:ascii="Times New Roman" w:hAnsi="Times New Roman"/>
          <w:iCs/>
          <w:sz w:val="24"/>
        </w:rPr>
        <w:t>форм для всех типов социальных отношений, включая и трудовые.</w:t>
      </w:r>
      <w:r>
        <w:rPr>
          <w:rFonts w:cs="Times New Roman" w:ascii="Times New Roman" w:hAnsi="Times New Roman"/>
          <w:sz w:val="24"/>
        </w:rPr>
        <w:t xml:space="preserve"> Накануне перестройки в стране тотально доминировали устаревшие формы, отражающие природу Х-матрицы, в то время как необходимые для институционального равновесия комплементарные институты воплощались преимущественно в теневых, нелегальных формах. Поэтому на первом этапе реформ 1980-1990-х годов упор был сделан на широкое легальное дополнение искаженной в ходе советского периода институциональной структуры элементами, характерными для государств с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 xml:space="preserve">-матрицей. Это выражалось в широком освоении опыта западных стран, накопленного в сфере трудовых отношений, расширении контактов с международными организациями, переносе на российскую почву разнообразных моделей и практик. На втором этапе, с конца 1990-х годов, внимание все более направляется не столько на адаптацию заимствуемых решений, сколько на модернизацию и развитие форм, отражающих специфику социетальной природы нашего государства, выражаемой доминированием базовых институтов Х-матрицы. Можно наблюдать, как организационные формы, методы и способы управления, ценности, нормы и правила, характерные для стран с доминированием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 xml:space="preserve">-матрицы, в России модифицируются по ходу своего внедрения и занимают подчиненное положение, что соответствует роли комплементарных институтов в институциональной макроструктуре общества. Так, </w:t>
      </w:r>
      <w:r>
        <w:rPr>
          <w:rFonts w:cs="Times New Roman" w:ascii="Times New Roman" w:hAnsi="Times New Roman"/>
          <w:iCs/>
          <w:sz w:val="24"/>
        </w:rPr>
        <w:t>Новый Трудовой кодекс представляет собой трудно достигнутый компромисс между неизбежным сохранением обновленных атрибутов служебного труда и преодолением основных пороков предыдущей административно-командной модели централизованного руководства.  Обновление трудовых отношений выражается и в модернизации прежних форм, и во внедрении в качестве дополнительных ряда норм из рыночных экономик с их институтом наемного труда.</w:t>
      </w:r>
    </w:p>
    <w:p>
      <w:pPr>
        <w:pStyle w:val="TextBodyIndent"/>
        <w:rPr/>
      </w:pPr>
      <w:r>
        <w:rPr/>
        <w:t>Прогноз состоит в том, что, модернизированные трудовые отношения будут сохранять свои свойства, обусловленные их «встроенностью» в институциональную Х-матрицу России. Это означает, что в них найдут свое новое воплощение и базовые институты редистрибутивной экономики, и политического унитарного устройства, и присущей российской матрице коммунитарной идеологии. В то же время будут найдены и определены эффективные ниши для встраивания комплементарных для нашей страны институтов рыночной экономики, федеративного устройства и субсидиарной идеологии, которые будут последовательно адаптироваться и внедряться Одновременно следует ожидать достижения общественного консенсуса по важнейшим проблемам трудовых отношений, что будет выражаться в расширении для сферы труда «правового поля», то есть более полной правовой артикуляции и закреплении свойственных «жизни и идее» нашего общества цивилизованных форм трудового поведения и регулирования труда.</w:t>
      </w:r>
    </w:p>
    <w:p>
      <w:pPr>
        <w:pStyle w:val="Bodytext"/>
        <w:spacing w:lineRule="auto" w:line="360"/>
        <w:ind w:firstLine="709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TextBody"/>
        <w:keepNext w:val="true"/>
        <w:ind w:firstLine="709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bCs/>
          <w:sz w:val="20"/>
        </w:rPr>
        <w:t>Кирдина С.Г.</w:t>
      </w:r>
      <w:r>
        <w:rPr>
          <w:sz w:val="20"/>
        </w:rPr>
        <w:t xml:space="preserve"> Институциональные матрицы и развитие России. М.: Теис, 2000 (Новосибирск: Сибирское Отделение РАН, 2001 – 2-е издание). См. такж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kirdina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, где выложено второе издание книги «Институциональные матрицы и развитие России» и статьи на эту тему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0"/>
          <w:lang w:val="en-US"/>
        </w:rPr>
        <w:t>Oxford English Dictionary.</w:t>
      </w:r>
      <w:r>
        <w:rPr>
          <w:sz w:val="20"/>
          <w:lang w:val="en-US"/>
        </w:rPr>
        <w:t xml:space="preserve"> 2</w:t>
      </w:r>
      <w:r>
        <w:rPr>
          <w:sz w:val="20"/>
          <w:vertAlign w:val="superscript"/>
          <w:lang w:val="en-US"/>
        </w:rPr>
        <w:t>d</w:t>
      </w:r>
      <w:r>
        <w:rPr>
          <w:sz w:val="20"/>
          <w:lang w:val="en-US"/>
        </w:rPr>
        <w:t xml:space="preserve"> ed. Vol. XVII. Oxford: Clarendon Press, 1989, p. 5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0"/>
        </w:rPr>
        <w:t xml:space="preserve">Бессонова О.Э., Кирдина С.Г., О’Салливан Р. </w:t>
      </w:r>
      <w:r>
        <w:rPr>
          <w:sz w:val="20"/>
        </w:rPr>
        <w:t>Рыночный эксперимент в раздаточной экономике России. Новосибирск: Изд-во Новосиб. ун-та, 1996, с. 22-2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bCs/>
          <w:sz w:val="20"/>
        </w:rPr>
        <w:t>Бесонова О. Э</w:t>
      </w:r>
      <w:r>
        <w:rPr>
          <w:sz w:val="20"/>
        </w:rPr>
        <w:t>. Раздаточная экономика как российская традиция» / Общественные науки и современность, 1994, № 4, с. 4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0"/>
          <w:lang w:val="en-US"/>
        </w:rPr>
        <w:t xml:space="preserve">Polanyi K. </w:t>
      </w:r>
      <w:r>
        <w:rPr>
          <w:sz w:val="20"/>
          <w:lang w:val="en-US"/>
        </w:rPr>
        <w:t>The Livelihood of Man. New York. Academic Press, Inc, 197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0"/>
        </w:rPr>
        <w:t>Каргалова М.</w:t>
      </w:r>
      <w:r>
        <w:rPr>
          <w:sz w:val="20"/>
        </w:rPr>
        <w:t xml:space="preserve"> В. От социальной идеи к социальной интеграции. М.: </w:t>
      </w:r>
      <w:r>
        <w:rPr>
          <w:sz w:val="20"/>
          <w:lang w:val="en-US"/>
        </w:rPr>
        <w:t>Interdialect+</w:t>
      </w:r>
      <w:r>
        <w:rPr>
          <w:sz w:val="20"/>
        </w:rPr>
        <w:t>, 199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0"/>
        </w:rPr>
        <w:t>Даль В.</w:t>
      </w:r>
      <w:r>
        <w:rPr>
          <w:sz w:val="20"/>
        </w:rPr>
        <w:t xml:space="preserve"> Л. Толковый словарь живого великорусского языка. М: Русский язык, 199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0"/>
        </w:rPr>
        <w:t>«</w:t>
      </w:r>
      <w:r>
        <w:rPr>
          <w:b/>
          <w:bCs/>
          <w:sz w:val="20"/>
        </w:rPr>
        <w:t>Книга о скудости и богатстве И. Т. Посошкова</w:t>
      </w:r>
      <w:r>
        <w:rPr>
          <w:sz w:val="20"/>
        </w:rPr>
        <w:t>». Редакция, вступительная статья и примечания Б. Б. Кафенгауза. – М.: Государственное социально-экономическое издательство, 1937, с. 28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bCs/>
          <w:sz w:val="20"/>
        </w:rPr>
        <w:t>Ашмарина С. В.</w:t>
      </w:r>
      <w:r>
        <w:rPr>
          <w:sz w:val="20"/>
        </w:rPr>
        <w:t xml:space="preserve"> Страховая кампания на Урале в 1913-1914 гг. / Историко-экономические исследования, 2002, № 1 (1), Изд-во БГУЭП, 2002, с. 3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bCs/>
          <w:sz w:val="20"/>
        </w:rPr>
        <w:t>Кирдина С. Г</w:t>
      </w:r>
      <w:r>
        <w:rPr>
          <w:sz w:val="20"/>
        </w:rPr>
        <w:t>. Некоторые особенности финансовой системы России в сравнении с Западной Европой: краткий исторический очерк. В сб.: История финансовой политики. Сборник статей. Спб.: СПбГУ-Факультет менеджмента, 2000, с. 21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bCs/>
          <w:sz w:val="20"/>
        </w:rPr>
        <w:t xml:space="preserve">Даниленко Н.Н. </w:t>
      </w:r>
      <w:r>
        <w:rPr>
          <w:sz w:val="20"/>
        </w:rPr>
        <w:t>Занятость населения в условиях командно-рапределительной системы. Иркутск, 1994, с.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bCs/>
          <w:sz w:val="20"/>
        </w:rPr>
        <w:t>Конституция (основной закон) Российской Советской Федеративной Социалистической Республики.</w:t>
      </w:r>
      <w:r>
        <w:rPr>
          <w:sz w:val="20"/>
        </w:rPr>
        <w:t xml:space="preserve"> М: Партиздат ЦК ВКП (б), 1937, с. 1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bCs/>
          <w:sz w:val="20"/>
        </w:rPr>
        <w:t xml:space="preserve">Материалы </w:t>
      </w:r>
      <w:r>
        <w:rPr>
          <w:b/>
          <w:bCs/>
          <w:sz w:val="20"/>
          <w:lang w:val="en-US"/>
        </w:rPr>
        <w:t>XXVII</w:t>
      </w:r>
      <w:r>
        <w:rPr>
          <w:b/>
          <w:bCs/>
          <w:sz w:val="20"/>
        </w:rPr>
        <w:t xml:space="preserve"> съезда КПСС.</w:t>
      </w:r>
      <w:r>
        <w:rPr>
          <w:sz w:val="20"/>
        </w:rPr>
        <w:t xml:space="preserve"> М.: Политиздат, 1986, с. 1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bCs/>
          <w:sz w:val="20"/>
        </w:rPr>
        <w:t>Бахматова Т.</w:t>
      </w:r>
      <w:r>
        <w:rPr>
          <w:sz w:val="20"/>
        </w:rPr>
        <w:t xml:space="preserve"> Г. Исторические особенности изменения характера трудовой мобильности России и подходов к ее изучению / Историко-экономические исследования, 2002, № 1 (1), Изд-во БГУЭП, 2002, с. 10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0"/>
        </w:rPr>
        <w:t>Валетов Т.</w:t>
      </w:r>
      <w:r>
        <w:rPr>
          <w:sz w:val="20"/>
        </w:rPr>
        <w:t xml:space="preserve"> Я. Заработная плата на крупной фабрике в России конца </w:t>
      </w:r>
      <w:r>
        <w:rPr>
          <w:sz w:val="20"/>
          <w:lang w:val="en-US"/>
        </w:rPr>
        <w:t>XIX</w:t>
      </w:r>
      <w:r>
        <w:rPr>
          <w:sz w:val="20"/>
        </w:rPr>
        <w:t xml:space="preserve">-начала </w:t>
      </w:r>
      <w:r>
        <w:rPr>
          <w:sz w:val="20"/>
          <w:lang w:val="en-US"/>
        </w:rPr>
        <w:t>XX</w:t>
      </w:r>
      <w:r>
        <w:rPr>
          <w:sz w:val="20"/>
        </w:rPr>
        <w:t xml:space="preserve"> века (на примере товарищества мануфактур Н. Н. Коншина) / Историко-экономические исследования, 2002, № 1 (1), Изд-во БГУЭП, 2002, с. 1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0"/>
        </w:rPr>
        <w:t>Сафонова Е. И., Бородкин Л. И</w:t>
      </w:r>
      <w:r>
        <w:rPr>
          <w:bCs/>
          <w:sz w:val="20"/>
        </w:rPr>
        <w:t>.</w:t>
      </w:r>
      <w:r>
        <w:rPr>
          <w:sz w:val="20"/>
        </w:rPr>
        <w:t xml:space="preserve"> Мотивация труда на фабрике «Трехгорная мануфактура» в первые годы Советской власти / Историко-экономические исследования, 2002, № 1 (1), Изд-во БГУЭП, 2002, с. 55-8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bCs/>
          <w:sz w:val="20"/>
        </w:rPr>
        <w:t>Рупец В. Г</w:t>
      </w:r>
      <w:r>
        <w:rPr>
          <w:sz w:val="20"/>
        </w:rPr>
        <w:t>. Трудовые отношения и проблема выбора новой модели общественного развития Росс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</w:rPr>
      </w:pPr>
      <w:r>
        <w:rPr>
          <w:b/>
          <w:bCs/>
          <w:sz w:val="20"/>
        </w:rPr>
        <w:t>Конституция Российской Федерации</w:t>
      </w:r>
      <w:r>
        <w:rPr/>
        <w:t>. М: Проспект, 1997, с. 1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bCs/>
          <w:sz w:val="20"/>
        </w:rPr>
        <w:t>Социальный Кодекс ОАО «Лукойл»</w:t>
      </w:r>
      <w:r>
        <w:rPr>
          <w:sz w:val="20"/>
        </w:rPr>
        <w:t>. М: 200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</w:rPr>
      </w:pPr>
      <w:r>
        <w:rPr>
          <w:sz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tonC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пример, базовый экономический институт рыночного обмена (или рынка) воплощается в разнообразных исторически развивающихся институциональных формах. Это и законы ведения торговли в средневековых европейских городах, и правила деятельности американских трестов в начале позапрошлого века, и современные финансовые сделки на основе фьючерсных контрактов. При всем разнообразии они сохраняют единое внутреннее содержание, а именно, обусловливают процесс купли-продажи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бсидиарность означает приоритет прав личности по отношению ко всем субсидиарным, то есть дополнительным по отношению к ней структурам – организационным, территориальным и др. Термин «субсидиарность» впервые введен в употребление в 1931 г. папой Пием Х</w:t>
      </w:r>
      <w:r>
        <w:rPr>
          <w:lang w:val="en-US"/>
        </w:rPr>
        <w:t>I</w:t>
      </w:r>
      <w:r>
        <w:rPr/>
        <w:t xml:space="preserve"> для обозначения фундаментального, как он полагал, принципа христианской доктрины [2]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актором, определяющим тип доминирующей в тех или иных государствах институциональной матрицы, служат характеристики внешней материально-технологической среды, которая присуща ареалам возникновения и существования государств. Выделяется </w:t>
      </w:r>
      <w:r>
        <w:rPr>
          <w:i/>
          <w:iCs/>
        </w:rPr>
        <w:t>коммунальная среда</w:t>
      </w:r>
      <w:r>
        <w:rPr/>
        <w:t xml:space="preserve">, способствующая складыванию институтов Х-матрицы, и </w:t>
      </w:r>
      <w:r>
        <w:rPr>
          <w:i/>
          <w:iCs/>
        </w:rPr>
        <w:t>некоммунальная среда</w:t>
      </w:r>
      <w:r>
        <w:rPr/>
        <w:t xml:space="preserve">, определяющая целесообразность и эффективность складывания институтов </w:t>
      </w:r>
      <w:r>
        <w:rPr>
          <w:lang w:val="en-US"/>
        </w:rPr>
        <w:t>Y</w:t>
      </w:r>
      <w:r>
        <w:rPr/>
        <w:t>-матрицы. Подробнее см. [1, изд-е 2-е, с. 73-84, 218-230; 3].</w:t>
      </w:r>
      <w:r>
        <w:rPr>
          <w:b/>
          <w:bCs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рмин введен О. Э. Бессоновой [4]. </w:t>
      </w:r>
    </w:p>
  </w:footnote>
  <w:footnote w:id="6">
    <w:p>
      <w:pPr>
        <w:pStyle w:val="Bodytext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Термин введен в работах К. Поланьи, впервые описавшего особенности институциональной структуры редистрибутивных экономик [5]. В теории институциональных матриц содержание термина уточнено. И</w:t>
      </w:r>
      <w:r>
        <w:rPr>
          <w:rFonts w:cs="Times New Roman" w:ascii="Times New Roman" w:hAnsi="Times New Roman"/>
          <w:i/>
        </w:rPr>
        <w:t xml:space="preserve">нститут редистрибуции </w:t>
      </w:r>
      <w:r>
        <w:rPr>
          <w:rFonts w:cs="Times New Roman" w:ascii="Times New Roman" w:hAnsi="Times New Roman"/>
          <w:iCs/>
        </w:rPr>
        <w:t xml:space="preserve">рассматривается </w:t>
      </w:r>
      <w:r>
        <w:rPr>
          <w:rFonts w:cs="Times New Roman" w:ascii="Times New Roman" w:hAnsi="Times New Roman"/>
        </w:rPr>
        <w:t xml:space="preserve">как объективное социальное отношение, включающее в себя процессы </w:t>
      </w:r>
      <w:r>
        <w:rPr>
          <w:rFonts w:cs="Times New Roman" w:ascii="Times New Roman" w:hAnsi="Times New Roman"/>
          <w:i/>
        </w:rPr>
        <w:t>аккумуляции – согласования - распределения</w:t>
      </w:r>
      <w:r>
        <w:rPr>
          <w:rFonts w:cs="Times New Roman" w:ascii="Times New Roman" w:hAnsi="Times New Roman"/>
        </w:rPr>
        <w:t>. Совмещение этих процессов осуществляется посредством Центра, возникновение и существование которого объективно обусловлено законом экономии трансформационных и трансакционных издержек.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последующих своих работах 1997-1999 гг. Бессонова О. Э. отказалась от разработки категории служебного труда и выделения данного института как самостоятельного элемента хозяйственной системы России. </w:t>
      </w:r>
    </w:p>
  </w:footnote>
  <w:footnote w:id="8">
    <w:p>
      <w:pPr>
        <w:pStyle w:val="Bodytext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ецифика трудовых отношений в странах с Х-матрицей, к которой принадлежит, в частности, и Япония, отмечается и теми специалистами, которые придерживаются рыночной парадигмы в экономическом анализе. Это выражается в том, что они определяют модель японских трудовых отношений как «пожизненный найм», что курьезно с точки зрения самого понятия найма как временного приема на работу, составляющего суть рыночных отношений с присущей им мобильностью рабочей силы. Пример введенного западными учеными (как неточный перевод с японского) понятия «пожизненный найм» показывает ограничения используемой ими парадигмы, не позволяющей выйти за рамки привычных аналитических схем. В этих случаях научный анализ оказывается бессильным, и используются метафоры «японского феномена», «уникального национального менталитета» и т.п.</w:t>
      </w:r>
      <w:r>
        <w:rPr>
          <w:sz w:val="24"/>
        </w:rPr>
        <w:t xml:space="preserve"> </w:t>
      </w:r>
    </w:p>
  </w:footnote>
  <w:footnote w:id="9">
    <w:p>
      <w:pPr>
        <w:pStyle w:val="TextBodyIndent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20"/>
        </w:rPr>
        <w:t>Более точное и указывающего на субъекта наименование института общей собственности, господствующей в России – «верховная условная собственность». В чем сущность этого института? Во-первых, существуют формальные и неформальные ограничения, в которых фиксируется право центральной власти в отношении земли и основных производственных объектов, находящихся во владении и пользовании социальных субъектов. Во-вторых, верховная власть, являясь, по сути, главным собственником, определяет условия, выполнение которых обязательно для тех, кому земля и производственные объекты передаются во владение и пользование. Невыполнение этих условий влечет передачу объектов иному пользователю или владельцу (характерный современный пример – передача ведомственного жилого фонда на баланс муниципалитетов).</w:t>
      </w:r>
    </w:p>
    <w:p>
      <w:pPr>
        <w:pStyle w:val="Footnote"/>
        <w:rPr>
          <w:sz w:val="18"/>
        </w:rPr>
      </w:pPr>
      <w:r>
        <w:rPr>
          <w:sz w:val="18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89"/>
        </w:tabs>
        <w:ind w:left="1789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Bodytext">
    <w:name w:val="body text"/>
    <w:basedOn w:val="Normal"/>
    <w:qFormat/>
    <w:pPr>
      <w:spacing w:lineRule="exact" w:line="240"/>
      <w:ind w:firstLine="425"/>
      <w:jc w:val="both"/>
    </w:pPr>
    <w:rPr>
      <w:rFonts w:ascii="NewtonC;Courier New" w:hAnsi="NewtonC;Courier New" w:cs="NewtonC;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8280" w:leader="none"/>
      </w:tabs>
      <w:spacing w:lineRule="auto" w:line="360"/>
      <w:ind w:right="355" w:firstLine="7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rdina.r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23:46:00Z</dcterms:created>
  <dc:creator>Kirdina</dc:creator>
  <dc:description/>
  <dc:language>en-US</dc:language>
  <cp:lastModifiedBy>Alexander</cp:lastModifiedBy>
  <cp:lastPrinted>2003-05-24T17:27:00Z</cp:lastPrinted>
  <dcterms:modified xsi:type="dcterms:W3CDTF">2003-10-04T23:54:00Z</dcterms:modified>
  <cp:revision>4</cp:revision>
  <dc:subject/>
  <dc:title>Кирдина С</dc:title>
</cp:coreProperties>
</file>