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Кирдина С. Г.</w:t>
      </w:r>
      <w:r>
        <w:rPr>
          <w:sz w:val="28"/>
          <w:szCs w:val="28"/>
        </w:rPr>
        <w:t>, д.с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РАН, г. 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олюционная модернизация институциональной структуры в переходной экономике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основе положений теории </w:t>
      </w:r>
      <w:r>
        <w:rPr>
          <w:i/>
          <w:sz w:val="28"/>
          <w:szCs w:val="28"/>
        </w:rPr>
        <w:t>институциональных матриц</w:t>
      </w:r>
      <w:r>
        <w:rPr>
          <w:sz w:val="28"/>
          <w:szCs w:val="28"/>
        </w:rPr>
        <w:t xml:space="preserve"> определяется содержание перестроечных процессов российской экономики. Акцент делается на объективной стороне преобразований, в которых находит свое выражение самоорганизация социальной системы на новом этапе развития.</w:t>
      </w:r>
    </w:p>
    <w:p>
      <w:pPr>
        <w:pStyle w:val="Normal"/>
        <w:spacing w:lineRule="auto" w:line="360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одные тезисы и соображения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рогресс есть развитие порядка»» - одна из известных формул Огюста Конта, основоположника социологии. Для нас она является эпиграфом собственных исследований. В развернутом и конкретизированном мы декларируем его формулу как «Прогресс России есть развитие присущего ей институционального порядка». Это – первый тезис, который будет аргументирован в данном доклад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ледующее важное положение. Хаос - любимец синергетики, на наш взгляд, характеризует не столько состояние реальных объектов, сколько недостаточную научную рефлексию тех законов, которые «стоят» за воспринимаемой внешне неопределенностью и дезорганизацией. Соответственно, второй наш тезис – «Кажущийся хаос есть временное отклонение от закономерных траекторий, хаос – стадия, момент динамичного развития, законы которого необходимо и можно познать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ретий тезис, непосредственно связанный с темой конференции, отражает наше понимание «единства самоорганизации и управления в динамическом развитии России». Российское общество (как и любое другое) – самоорганизующаяся естественно развивающаяся система. Управлять – значит знать законы этой самоорганизации, устройство образующих общество самовоспроизводящихся структур. Знание при этом подскажет, какие изменения возможны, а какие нет. Итак, третий тезис – «Эффективное управление развитием России предполагает знание механизмов общественной самоорганизации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минуту отвлечемся от строгих аксиоматических констатаций. Заявленные тезисы, организующие наш научный поиск, не означают, что мы не признаем мерцательности и игры окружающего мира, загадок его изменений и не склоняемся перед тайной жизни, непредсказуемой и Божественной. Это – основа нашего мировосприятия. Но в методологически корректной научной работе полагаем необходимым заявить (и реализовывать) строгую аналитическую схему, направленную на поиск закономерностей, задающих гармонию неуловимо меняющейся социальной действитель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итуциональная структура: определение понятий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Институциональная структура, которую мы отождествляем с институциональным порядком - это совокупность взаимосвязанных институтов. Институты понимаются как устойчивые постоянно воспроизводящиеся социальные отношения, которые, собственно говоря, и структурируют общественную жизнь. Институты многообразны и устроены непросто. Объектом рассмотрения в данном случае являются </w:t>
      </w:r>
      <w:r>
        <w:rPr>
          <w:i/>
          <w:sz w:val="28"/>
          <w:szCs w:val="28"/>
        </w:rPr>
        <w:t>базовые институты</w:t>
      </w:r>
      <w:r>
        <w:rPr>
          <w:sz w:val="28"/>
          <w:szCs w:val="28"/>
        </w:rPr>
        <w:t>, образующие глубинные основания социальных взаимодействий. Они как объект научного анализа представляют собой умопостигаемое абстрактное качество. Базовые институты – научное понятие, в котором фиксируется выделяемое разумом устойчивое постоянно воспроизводящееся свойство многообразных человеческих взаимодействий по поводу совместного проживания (то есть социальных действий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местное проживание людей требует связи и согласований между ними по трем важнейшим моментам. Именно эти моменты представляются нам значимыми для того, чтобы сформировать необходимую и достаточную модель общества. Она включает в себя сферы </w:t>
      </w:r>
      <w:r>
        <w:rPr>
          <w:i/>
          <w:sz w:val="28"/>
          <w:szCs w:val="28"/>
        </w:rPr>
        <w:t xml:space="preserve">экономики, политики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идеолог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Итак, первым моментом является необходимость совместного производства из условий окружающей среды средств потребления, без которых невозможно физическое воспроизводство социума. Это – ведение хозяйства, или экономика – первый срез общественной жизни. Вторым моментом является необходимость коллективного решения возникающих вопросов, выработка совместных целей и следование им, что означает выработку политики, то есть правил и процедур принятия таких решений. Политическими, по определению классика социологии Талкотта Парсонса, являются те «стороны социального действия, которые связаны с организацией и мобилизацией ресурсов для достижения каким-либо коллективом его целей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Третий момент, образующий устойчивую платформу социальных взаимодействий и одновременно их составную часть – наличие общих ценностей и идей, разделяемых участниками деятельности. При принятии решений именно к этому комплексу значимых для массы членов общества идей, апеллирует общественное мнение. Разделяемые сообществом ценности легитимизируют, в конечном счете, политические и экономические решения. Итак, третьей значимой стороной социальных взаимодействий, которой нельзя, на наш взгляд, пренебречь при построении функционально полной и необходимо достаточной модели общества, является идеолог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В результате в нашей аналитической схеме общество предстает в единстве трех его размерностей, координат или срезов – экономики, политики и идеологии. Они образуют важнейшие сферы социальной жизни. Соответственно, регулирующие эти сферы институты (то есть институты, на основе которых осуществляются экономические, политические и идеологические взаимодействия) являются базовыми элементами данной модели. Мы назвали такую совокупность базовых экономических, политических и идеологических институтов </w:t>
      </w:r>
      <w:r>
        <w:rPr>
          <w:i/>
          <w:sz w:val="28"/>
          <w:szCs w:val="28"/>
        </w:rPr>
        <w:t>институциональной матрицей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Институциональные матрицы как устойчивые самовоспроизводящиеся структуры характеризуют существование общественной целостности, они образуют своеобразный «невидимый» скелет общества, его архетипическую структур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абстрактном научном понятии институциональной матрицы логически обобщены, то есть феноменологически «растворены» (как бы спрятаны) те многообразные реальные связи и институты, которые мы наблюдаем в социальной жизн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Это юридические и житейские нормы, правила и санкции, процедуры согласований, законы, традиции и обычаи, организации и законодательные акты и т.д. Чтобы отличать их множество от базовых институтов (абстрактного понятия), мы используем для обозначения таких феноменов термин «институциональные формы». Связь между институтами и институциональными формами такова, что содержание базовых институтов проявляет себя в эмпирически наблюдаемых институциональных формах. Они являются их воплощение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Много лет работая над анализом исторических и современных данных, относящихся к разным странам, мы все более убеждаемся, что лишь два типа доминирующих матриц можно выделить в структуре государств. Как можно разделить миллиарды людей Земли всего лишь на две группы – мужчин и женщин (пусть отличающихся между собой сотнями других признаков), так и все многообразие институциональных порядков можно свести к двум основным матричным исходным типам. Мы назвали их Х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–матрицы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Они отличаются содержанием образующих их институциональных комплексов. То есть базовые институты в каждой из общественных сфер в Х-матрице одни, а в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матрице - другие. При этом между собой в структуре одной матрицы эти институты тесно увязаны и подходят друг к другу как «ключ к замку»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Так, в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матрице, сочетаются экономические институты </w:t>
      </w:r>
      <w:r>
        <w:rPr>
          <w:i/>
          <w:sz w:val="28"/>
          <w:szCs w:val="28"/>
        </w:rPr>
        <w:t>рынка,</w:t>
      </w:r>
      <w:r>
        <w:rPr>
          <w:sz w:val="28"/>
          <w:szCs w:val="28"/>
        </w:rPr>
        <w:t xml:space="preserve"> политические институты </w:t>
      </w:r>
      <w:r>
        <w:rPr>
          <w:i/>
          <w:sz w:val="28"/>
          <w:szCs w:val="28"/>
        </w:rPr>
        <w:t>федерации</w:t>
      </w:r>
      <w:r>
        <w:rPr>
          <w:sz w:val="28"/>
          <w:szCs w:val="28"/>
        </w:rPr>
        <w:t xml:space="preserve"> (построения общества «снизу») и </w:t>
      </w:r>
      <w:r>
        <w:rPr>
          <w:i/>
          <w:sz w:val="28"/>
          <w:szCs w:val="28"/>
        </w:rPr>
        <w:t>субсидиарные</w:t>
      </w:r>
      <w:r>
        <w:rPr>
          <w:rStyle w:val="FootnoteCharacters"/>
          <w:rStyle w:val="FootnoteAnchor"/>
          <w:i/>
          <w:sz w:val="28"/>
          <w:szCs w:val="28"/>
        </w:rPr>
        <w:footnoteReference w:id="6"/>
      </w:r>
      <w:r>
        <w:rPr>
          <w:sz w:val="28"/>
          <w:szCs w:val="28"/>
        </w:rPr>
        <w:t xml:space="preserve"> ценности, в которых закрепляется приоритет Я над Мы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матрица доминирует в большинстве стран Европы и СШ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Соответственно, Х-матрица образована экономическими институтами </w:t>
      </w:r>
      <w:r>
        <w:rPr>
          <w:i/>
          <w:sz w:val="28"/>
          <w:szCs w:val="28"/>
        </w:rPr>
        <w:t>редистрибуции</w:t>
      </w:r>
      <w:r>
        <w:rPr>
          <w:rStyle w:val="FootnoteCharacters"/>
          <w:rStyle w:val="FootnoteAnchor"/>
          <w:i/>
          <w:sz w:val="28"/>
          <w:szCs w:val="28"/>
        </w:rPr>
        <w:footnoteReference w:id="7"/>
      </w:r>
      <w:r>
        <w:rPr>
          <w:sz w:val="28"/>
          <w:szCs w:val="28"/>
        </w:rPr>
        <w:t xml:space="preserve">, политическими институтами </w:t>
      </w:r>
      <w:r>
        <w:rPr>
          <w:i/>
          <w:sz w:val="28"/>
          <w:szCs w:val="28"/>
        </w:rPr>
        <w:t>унитарного устройства</w:t>
      </w:r>
      <w:r>
        <w:rPr>
          <w:sz w:val="28"/>
          <w:szCs w:val="28"/>
        </w:rPr>
        <w:t xml:space="preserve"> (построения общества «сверху») и идеологическими институтами </w:t>
      </w:r>
      <w:r>
        <w:rPr>
          <w:i/>
          <w:sz w:val="28"/>
          <w:szCs w:val="28"/>
        </w:rPr>
        <w:t>коммунитарности</w:t>
      </w:r>
      <w:r>
        <w:rPr>
          <w:sz w:val="28"/>
          <w:szCs w:val="28"/>
        </w:rPr>
        <w:t>, в которых закрепляется приоритет Мы над Я. Россия, страны Азии и Латинской Америки отличаются доминированием Х-матрицы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Как в клетке человека присутствуют доминантные и рецессивные гены (доминантные определяют пол и другие характеристики людей), так и в институциональной структуре обществ действуют </w:t>
      </w:r>
      <w:r>
        <w:rPr>
          <w:i/>
          <w:sz w:val="28"/>
          <w:szCs w:val="28"/>
        </w:rPr>
        <w:t>базовые</w:t>
      </w:r>
      <w:r>
        <w:rPr>
          <w:sz w:val="28"/>
          <w:szCs w:val="28"/>
        </w:rPr>
        <w:t xml:space="preserve"> (доминирующие) и </w:t>
      </w:r>
      <w:r>
        <w:rPr>
          <w:i/>
          <w:sz w:val="28"/>
          <w:szCs w:val="28"/>
        </w:rPr>
        <w:t>комплементарные</w:t>
      </w:r>
      <w:r>
        <w:rPr>
          <w:sz w:val="28"/>
          <w:szCs w:val="28"/>
        </w:rPr>
        <w:t xml:space="preserve"> (дополнительные) институциональные матрицы. Это означает, что институты рынка сосуществуют с институтами редистрибуции, демократия и федерация – с принципами унитарности и централизации, а субсидиарные личностные ценности в общественном сознании уживаются с ценностями коллективными, коммунитарными. Принципиальное положение нашей теории заключается лишь в том, что история стран характеризуется устойчивым доминированием одной матрицы, и эта доминирующая матрица определяет рамки и пределы действия комплементарных институтов. Доминирование Х ил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матрицы имеет «вечный» характер и определяет социетальный тип общества. Доминирующая матрица означает способ социальной интеграции, найденный социумом в условиях проживания на тех или иных пространствах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Относительно роли окружающих условий ограничимся здесь лишь замечаниями констатирующего характера. Мы выделяем два свойства материально-технологической среды обитания, которые, в конечном счете, и определяют тип складывающейся институциональной матрицы. Когда мы говорим о материально-технологической среде, то имеем в виду, прежде всего, общественную инфраструктуру и отрасли, приоритетные для обеспечения жизнедеятельности всего населения. Среда по своим свойствам (проявляющимся в ходе ее использования как среды производственной) может быть либо коммунальной, либо некоммунальной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Коммунальная </w:t>
      </w:r>
      <w:r>
        <w:rPr>
          <w:sz w:val="28"/>
          <w:szCs w:val="28"/>
        </w:rPr>
        <w:t xml:space="preserve">материальная среда характеризуется технологической неразрывностью, что предполагает ее использование как единой нерасчленимой системы, части которой не могут быть обособлены без угрозы ее распада. Примеры коммунальной среды, хорошо известные россиянам – система железнодорожных путей, жилищно-коммунальное городское хозяйство, система трубопроводного транспорта, единые энергетические системы и т.д. </w:t>
      </w:r>
      <w:r>
        <w:rPr>
          <w:i/>
          <w:sz w:val="28"/>
          <w:szCs w:val="28"/>
        </w:rPr>
        <w:t xml:space="preserve">Некоммунальная </w:t>
      </w:r>
      <w:r>
        <w:rPr>
          <w:sz w:val="28"/>
          <w:szCs w:val="28"/>
        </w:rPr>
        <w:t>материально-технологическая среда характеризуется автономностью. Образующие ее объекты технологически разобщены, могут быть обособлены и функционировать самостоятельно, что предполагает возможность их частного использован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Коммунальная среда способствует складыванию институциональной Х-матрицы, когда возникает необходимость централизации и объединения усилий людей в единых производственных процессах, формируются соответствующие политические структуры, а также коммунитарные ценности, в которых общественное сознание исторически закрепляет смысл такого общественного устройство. Некоммунальная среда порождает институт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матрицы – обособленных товаропроизводителей, взаимодействующих посредством рынка, федеративные политические структуры и адекватные такому устройству индивидуальные субсидиарные цен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ределившись с исходными понятиями, перейдем к анализу самоорганизации общества посредством воспроизводства присущих ему институциональных структур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организация общества, или матричный принцип</w:t>
      </w:r>
    </w:p>
    <w:p>
      <w:pPr>
        <w:pStyle w:val="Normal"/>
        <w:spacing w:lineRule="auto" w:line="360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роизводства институциональных матриц</w:t>
      </w:r>
    </w:p>
    <w:p>
      <w:pPr>
        <w:pStyle w:val="Bodytex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атричный принцип развития неживой природы – как принцип размножения кристаллов, - был в свое время выявлен в геологических науках. Оттуда эта идея проникла в биологию, которая связала матричный принцип наследственности с теорией эволю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 Здесь идея матрицы и комплементарной ей реплики позволила разгадать механизмы происхождения и развития жизни. Этот механизм представляет собой так называемую конвариантную редупликацию, то есть самовоспроизведение молекулярных структур на основе матричного синтеза, когда по наследству передается не только генетическая информация, но и дискретные отклонения от исходных состояний, то есть мутации. Любая сложная молекулярная структура претерпевает изменения, и каждый раз происходит не абсолютно точное ее повторение, а воспроизведение с внесением некоторых изменений. Но, поскольку сама матрица передачи наследственных признаков имеет большую степень стабильности, эта стабильность обеспечивает процесс передачи генетической основ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 xml:space="preserve"> и воспроизводство жизнеспособных форм. Естественный отбор, таким образом, означает эволюцию конвариантно изменяемых форм на основе матричного воспроизвед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, а сама жизнь представляет собой непрерывное матричное копирование с последующей самосборкой копий.</w:t>
      </w:r>
    </w:p>
    <w:p>
      <w:pPr>
        <w:pStyle w:val="Bodytex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шу работу по институциональным матрицам, структурирующим общественную жизнь, можно рассматривать как развитие идеи матричного синтеза в отношении социальных систем. Институциональная Х ил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-матрица, представляющая собой устойчивый комплекс институтов важнейших сфер социальной системы – экономической, политической и идеологической, - содержит в себе генетическую информацию, обеспечивающую воспроизводство обществ соответствующего типа. Самовоспроизведение, хранение и реализация информации в процессе роста новых институциональных форм, то есть создание «плоти социальной жизни», обеспечивается взаимодействием матрицы базовых институтов и матрицы комплементарных институтов, имеющей в данном случае характер реплики (отзыва, реакции, необходимого элемента диалога). При этом матрица базовых институтов образует генетическую основу. Каждый из базовых институтов взаимодействует с определенным комплементарным (дополнительным) институтом, то есть выполняющим ту же функцию в альтернативной институциональной системе, и, как доминирующий, «накладывает» на него свою информацию, характер, отпечаток. (Аналогично тому, как рост новых клеток и производство белка возможен в результате взаимодействия молекул ДНК - носителей генетической информации, и молекул РНК, комплементарно выстраиваемых вдоль молекулы ДНК и опосредованно воспринимающих эту информацию для последующей трансляции). И как исходные молекулы ДНК и РНК являются матрицами для построения соответствующих макромолекул, так и матрицы базовых и комплементарных институтов создают основу для считывания информации и последующего синтеза живых социальных и институциональных форм. Но если в биологии эти процессы происходят за сотые доли секунды, то в человеческой истории взаимодействие базовых и комплементарных форм с отбором тех сочетаний, которые соответствуют исходным матрицам и одновременно эволюционно модернизируют социальные формы, занимает порой от нескольких лет до десятилетий и даже столетий.</w:t>
      </w:r>
    </w:p>
    <w:p>
      <w:pPr>
        <w:pStyle w:val="Bodytex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а начинают свою жизнь с той поры, когда они приобретают способность генетически воспроизводить «нажитую информацию», и институциональные матрицы являются механизмом передачи такой информации. Поэтому выявление институциональных матриц закономерно только для обществ с воспроизводящейся историей, и их бесполезно искать «в доинституциональной» человеческой истории. А определение специфики, содержания доминирующей в обществе институциональной матрицы, как и механизма взаимодействия базовых и комплементарных институтов, позволяет осознанно осуществлять институциональное строительство и минимизировать социальные издержки эволюционного развития государств.</w:t>
      </w:r>
    </w:p>
    <w:p>
      <w:pPr>
        <w:pStyle w:val="Bodytex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ем на иллюстративном примере, как действует механизм самовоспроизводства общественной структуры России, которая характеризуется доминированием Х-матрицы. Уточним, что в данном случае мы говорим не про Россию как многообразном нерасчленимом феномене (о чем нередко идет речь в многочисленных социологических нарративах), а соотносимся с принятой нами моделью российского общества. В этой модели объектом рассмотрения служит институциональная структура, регулирующая взаимосвязанные стороны общественной жизни – экономику, политику и идеологию. Поскольку эволюционную модернизацию современной России мы подробнее рассмотрим ниже, здесь приведем пример из отечественной истории. Речь пойдет о периоде русских революций.</w:t>
      </w:r>
    </w:p>
    <w:p>
      <w:pPr>
        <w:pStyle w:val="Bodytex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кануне ХХ века империя характеризовалась тотальным доминированием институтов присущей нам Х-матрицы. Это означает, что «институциональный баланс» был смещен в сторону чрезмерной представленности редистрибутивных экономических механизмов и унитарно-централизованных политических процедур. Личностные и демократические ценности находились на периферии общественного сознания. Но, как отмечалось выше, полноценная общественная структура и ее динамичное развитие предполагают необходимое динамичное сосуществование базовых (доминирующих) и комплементарных (репликативных) институциональных форм. Поэтому неизбежно «в параллель» с традиционными механизмами стали выстраиваться дополнительные практики, заимствованные преимущественно из европейских стран. Причем развитие новых институтов зачастую было не столько актами взвешенной политики, сколько стихийной реакцией «сверху» и «снизу» на проблемы общественного развития. Поэтому они внедрялись спонтанно, зачастую кроваво и без меры. В экономической сфере стал развиваться рынок – «русский капитализм». В политической сфере началось партийное строительство, борьба за выборы и новую прозападного типа конституцию – элементы альтернативной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-матрицы. Лозунги свободы личности и индивидуализма, борьба с присущей стране соборностью характеризовали идеологическую сферу. С точки зрения принципа матричного воспроизводства началась пристройка комплементарных (репликативных) форм к базовым. Но этот процесс, под влиянием социальных сил, стал носить неестественный характер. Предпринимались попытки </w:t>
      </w:r>
      <w:r>
        <w:rPr>
          <w:rFonts w:cs="Times New Roman" w:ascii="Times New Roman" w:hAnsi="Times New Roman"/>
          <w:i/>
          <w:sz w:val="28"/>
          <w:szCs w:val="28"/>
        </w:rPr>
        <w:t>не дополнить</w:t>
      </w:r>
      <w:r>
        <w:rPr>
          <w:rFonts w:cs="Times New Roman" w:ascii="Times New Roman" w:hAnsi="Times New Roman"/>
          <w:sz w:val="28"/>
          <w:szCs w:val="28"/>
        </w:rPr>
        <w:t xml:space="preserve"> и компенсировать, </w:t>
      </w:r>
      <w:r>
        <w:rPr>
          <w:rFonts w:cs="Times New Roman" w:ascii="Times New Roman" w:hAnsi="Times New Roman"/>
          <w:i/>
          <w:sz w:val="28"/>
          <w:szCs w:val="28"/>
        </w:rPr>
        <w:t>но заместить</w:t>
      </w:r>
      <w:r>
        <w:rPr>
          <w:rFonts w:cs="Times New Roman" w:ascii="Times New Roman" w:hAnsi="Times New Roman"/>
          <w:sz w:val="28"/>
          <w:szCs w:val="28"/>
        </w:rPr>
        <w:t xml:space="preserve"> базовые формы комплементарными, то есть деформировать институциональную матрицу российского государства. Это привело к угрозе его не только развития, но и выживания, что выразилось в социально-экономическом упадке и внешне наблюдаемом хаосе, которые современные синергетики назвали бы точкой бифуркации.</w:t>
      </w:r>
    </w:p>
    <w:p>
      <w:pPr>
        <w:pStyle w:val="Bodytex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нашему убеждению, это была не точка бифуркации, предполагающая выход на неожидаемую, непрогнозируемую траекторию, а предстадия неизбежного возвращения общества к доминированию присущей ему институциональной модели. Еще раз воспользуемся аналогией из биологии, продвинувшейся далее общественных наук в понимании механизмов развития живых систем. Выбор режима воспроизводства живого организма определяется геномом, или банком данных, где хранится вся генетическая информация. «Если по какой-либо причине выбирается другой – развитие не прекращается, но вырастает урод, не способный к длительному существованию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. Попытка пойти по другому пути в истории России и привела к тому, что процесс этот («не санкционированный» ее геномом – институциональной Х-матрицей) завершился. Революция – под какими бы лозунгами она не начиналась, закончилась восстановлением доминирующего положения институтов Х-матрицы, то есть редистрибуции – в форме планового хозяйства, унитарного политического устройства - в виде Союза Советских Социалистических Республик, и коммунитарной идеологии, выражением которой в тот период служила доктрина коммунизма.</w:t>
      </w:r>
    </w:p>
    <w:p>
      <w:pPr>
        <w:pStyle w:val="Bodytex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олюционная реакция как спонтанное возвращение общества к доминированию базовых институтов, наблюдавшаяся в России в начале ХХ-го века – демонстрация объективного действия матричного принципа самовоспроизводства институциональных структур.</w:t>
      </w:r>
    </w:p>
    <w:p>
      <w:pPr>
        <w:pStyle w:val="Bodytext"/>
        <w:spacing w:lineRule="auto" w:line="36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эволюционирует и что модернизируется в переходной экономике России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Россия для обществоведов – гигантская научная лаборатория, где в реальном времени осуществляются грандиозные социальные эксперименты. Результаты этих экспериментов опровергают одни теории и подтверждают другие. Конечно, использование наблюдаемой действительности в качестве экспериментальной базы для оценки теорий предполагает, что условия эксперимента корректно описаны, а наблюдаемые результаты систематизированы в терминах предложенных теоретических поняти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С нашей стороны мы предлагаем такое описание ситуации российских преобразований. Их причиной явилась деформация институциональной структуры, обусловленная деятельностью социально-политических сил, не имевших адекватной теории процесса динамичного развития. Содержанием деформации советского периода являлось нарушение институционального баланса, то есть оптимального соотношения базовых и комплементарных институтов. Тотально доминировали институты Х-матрицы – редистрибутивный экономический комплекс, унитаризм в политике и господство коммунитарных ценностей, подавляющих ценности индивидуальные, личностные. Это означало, что объективно необходимый принцип матричной репликации, то есть достройки институциональной структуры комплементарными институтам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матрицы, искусственно сдерживался и блокировался. Но законы институциональной самоорганизации отменить невозможно, и поэтому альтернативные элементы, неизбежно возникая, носили в этих условиях латентный, нелегальный или уродливый характер. Таковыми были обменные отношения на «черных» и «серых» рынках, сепаратная деятельность местных властей, фактически отделявшая экономико-политическую жизнь целых регионов от жизни страны, диссидентские движения по защите прав человека в идеологической сфере и т.д. Другими словами, политика в этот период не обеспечивала в должной мере каналов «конвариантной редупликации», блокируя механизм самособорки институциональной структуры с одинаково необходимыми базовыми и комплементарными элементами. Такой социальный организм не мог быть жизнеспособен, что и выразилось в системном кризисе (термин Н.Н Моисеева). Он был зафиксирован учеными в их работах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и населением «на собственной шкуре» с середины 1980-х год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Начало реформ также характеризовалась отсутствием у затеявших их социально-политических сил адекватных теоретических концепций. Политэкономия социализма обанкротилась, других убедительных отечественных разработок не было. Поэтому на вооружение были взяты заимствованные теории западных стран с доминирование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матрицы. Достаточно высокий уровень их развития послужил основным аргументом в пользу разработанных учеными этих стран концепций, а практиками – конкретных мероприятий. Тот факт, что эти теории отражали особенности институционального развития стран, где они были созданы, во внимание принят не был. Поэтому теоретической основой проводившихся в России преобразований (явно или неявно) служили положения концепций, закреплявших доминирующее положение институтов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матрицы в общественном устройстве. То есть целью реформ было развитие рынка, внедрение федеративных принципов политического устройства, а также права человека и иные личностные ценности в идеологической сфере. Предполагалось - и активно проводилось в жизнь - замещение базовой Х-матрицы комплементарной по отношению к не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матрице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Жизнь, как всегда, подправила гордого человека, попытавшегося нарушить ее законы. В данном случае это были законы самоорганизации институциональной структуры в условиях коммунальной материально-технологической среды. В такой среде Х-матрица неизбежно занимает лидирующее положение, поскольку именно ее институты более надежно обеспечивают воспроизводство и развитие социума. Поэтому в процессе реформирования заимствуемые элементы частью отвергались, как неадекватные и социально неприемлемые, а частью модифицировались по ходу внедрения и так встраивались в общественную жизнь, что служили противоположным, казалось, целям по сравнению с теми, для которых они заимствовались. Так, административная реформа, проводимая под лозунгами децентрализации управления и принципа разделения властей, по сути дела, укрепляет властную вертикаль, содействует более четкому распределению функций, прав и ответственности между уровнями иерархического управления и усиливает в целом свойственный Х-матрице экономико-политический институциональный комплекс. Реформа, таким образом, модернизирует институциональные формы, но эволюционно продолжает траекторию развития страны с доминированием институтов Х-матрицы. Институт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матрицы встраиваются в нашу систему как необходимые и способствующие ее динамичному развитию, но их действие все более опосредуется, задается, определяется, ограничивается действием институтов базовой Х-матрицы российского государства.</w:t>
      </w:r>
    </w:p>
    <w:p>
      <w:pPr>
        <w:pStyle w:val="Normal"/>
        <w:spacing w:lineRule="auto" w:line="360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ительные выводы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  <w:iCs/>
          <w:sz w:val="28"/>
          <w:szCs w:val="28"/>
        </w:rPr>
        <w:t>Как писал А. Эйнштейн, «…понять в сущности и означает суметь сделать выводы из принятой логической системы»</w:t>
      </w:r>
      <w:r>
        <w:rPr>
          <w:rStyle w:val="FootnoteCharacters"/>
          <w:rStyle w:val="FootnoteAnchor"/>
          <w:bCs/>
          <w:iCs/>
          <w:sz w:val="28"/>
          <w:szCs w:val="28"/>
        </w:rPr>
        <w:footnoteReference w:id="15"/>
      </w:r>
      <w:r>
        <w:rPr>
          <w:bCs/>
          <w:iCs/>
          <w:sz w:val="28"/>
          <w:szCs w:val="28"/>
        </w:rPr>
        <w:t>. Мы базируем свое понимание на той аналитической схеме институциональных матриц, которое заявлено в настоящей работ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волюционная модернизация современной переходной экономики России означает, с этих позиций, развитие присущего ей институционального порядка. Эволюционная модернизация предполагает, что практикой найдены (и этот поиск активно продолжается) - новые формы выражения присущих институциональной Х-матрице российского государства экономических механизмов. Институты редистрибуции - опосредуемого центром процесса движения товаров, услуг и соответствующих прав – сохранили и упрочивают свое лидирующее положение. Они «оплодотворяются» практикой рыночного реформирования. Элементы рынка репликативно дополняют российскую редистрибутивную экономику двумя путями. Во-первых, они встраиваются в структуру новых институциональных форм. Примером является юридическая конфигурация деятельности монопольных структур в виде акционерных обществ с доминантой государственного участия. Другим путем является заполнение коммерческими структурами «провалов редистрибуции», то есть тех сфер, где они действуют наряду с традиционными госструктурами или взамен них. Речь идет, прежде всего, о сферах торговли, общественного питания, ремонта и обслуживания и т.д. Этот вывод иллюстрирует первый из заявленных в начале статьи тезисов о том, что прогресс России связан с развитием присущего ей институционального порядк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Второй тезис (хаос как стадия перехода на необходимую траекторию), который мы также полагаем раскрытым, означает следующее. Хаотическое разнообразие переходной экономики России означало, по сути, перебор заимствованных из-за рубежа или предлагаемых смекалистыми отечественными предпринимателями и чиновниками институциональных форм. Критерием отбора, пусть не осознаваемым, служила способность нововведений стать строительным материалом для новой хозяйственной структуры. Структуры, не противоречащей институциональной Х-матрице как базовой доминанте экономики и комплементарно дополняемой элементами альтернативн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матрицы, которые смогли пристроиться к ней и повысить суммарную эффективность экономической системы. Наблюдавшийся хаос отражал не точку бифуркации, но процесс закономерного поиска выхода на траекторию, заданную типом институциональной матриц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ретий вывод состоит в том, что попытки управления процессами развития были более эффективны, когда - вольно или невольно - учитывали описанные механизмы и принципы самоорганизации институциональной структуры российского общества. Когда же управленческие воздействия и решения вступали с ними в противоречие – обычно это имело место при попытках насаждения сверх меры альтернативных рыночных институтов, социальное напряжение возрастало, а хозяйство развивалось весьма плохо. Поэтому понимание и предъявление учеными и специалистами механизмов самоорганизации объективно развивающихся динамичных систем, частным случаем которых является российское общество и его экономическая сфера, может сослужить хорошую служб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заключение уместно, на наш взгляд, привести цитату экономиста Кейнса, известного тем, что разрабатываемые им теоретические положения послужили основой социально-экономической политики не одного послевоенного европейского правительства. Он писал, что «…идеи экономистов и политических мыслителей – и когда они правы и когда они ошибаются – имеют гораздо большее значение, чем это принято думать. В действительности только они и правят миром. Безумцы, стоящие у власти, которые слышат голоса с неба, извлекают свои сумасбродные идеи из творений какого-нибудь академического писаки, сочинявшего несколько лет назад»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 Неплохо нам, академическим писакам, задуматься об этой потенциальной ответствен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sz w:val="24"/>
          <w:szCs w:val="24"/>
        </w:rPr>
        <w:t>Парсонс Т.</w:t>
      </w:r>
      <w:r>
        <w:rPr>
          <w:sz w:val="24"/>
          <w:szCs w:val="24"/>
        </w:rPr>
        <w:t xml:space="preserve"> Система современных обществ. М.: Аспект – Пресс, 1998, с 3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От лат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matrix</w:t>
      </w:r>
      <w:r>
        <w:rPr>
          <w:sz w:val="24"/>
          <w:szCs w:val="24"/>
        </w:rPr>
        <w:t xml:space="preserve">, что значит матка, исходная первичная модель, порождающая последующие воспроизведения чего-либо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к, например, понятие «движение» абстрактно, и прячет, содержит в себе бегущие поезда, текущую воду или катящиеся камни. 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робнее см. работы автора: </w:t>
      </w:r>
      <w:r>
        <w:rPr>
          <w:b/>
        </w:rPr>
        <w:t>Кирдина С. Г.</w:t>
      </w:r>
      <w:r>
        <w:rPr/>
        <w:t xml:space="preserve"> Институциональные матрицы и развитие России. М: ТЕИС, 2000; (2-е изд, перер. и доп., Новосибирск: ИЭиОПП СО РАН, 2001); </w:t>
      </w:r>
      <w:r>
        <w:rPr>
          <w:b/>
        </w:rPr>
        <w:t>Кирдина С. Г</w:t>
      </w:r>
      <w:r>
        <w:rPr/>
        <w:t xml:space="preserve">. Х- и </w:t>
      </w:r>
      <w:r>
        <w:rPr>
          <w:lang w:val="en-US"/>
        </w:rPr>
        <w:t>Y</w:t>
      </w:r>
      <w:r>
        <w:rPr/>
        <w:t xml:space="preserve">-экономики: институциональный анализ. М: Наука, 2004; </w:t>
      </w:r>
      <w:r>
        <w:rPr>
          <w:b/>
        </w:rPr>
        <w:t>Кирдина С.Г.</w:t>
      </w:r>
      <w:r>
        <w:rPr/>
        <w:t xml:space="preserve"> Институциональная модель политической системы России// Куда идет Россия? Кризис институциональных систем: век, десятилетие, год. - М.: Логос,1999; </w:t>
      </w:r>
      <w:r>
        <w:rPr>
          <w:b/>
        </w:rPr>
        <w:t xml:space="preserve">Кирдина С.Г. </w:t>
      </w:r>
      <w:r>
        <w:rPr/>
        <w:t>Теория институциональных матриц: научный контекст создания / Перспективные направления развития теоретической социологии в России рубежа ХХ-Х</w:t>
      </w:r>
      <w:r>
        <w:rPr>
          <w:lang w:val="en-US"/>
        </w:rPr>
        <w:t>I</w:t>
      </w:r>
      <w:r>
        <w:rPr/>
        <w:t xml:space="preserve"> веков, Барнаул – Москва, 2003 и др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убсидиарность как принцип (например, христианской доктрины) означает приоритет личности по отношению к сообществам, членом которых она является – от организации до общества. В федеративных отношениях субсидиарность означает приоритет прав нижней территориальной единицы по отношению к верхним уровням, образуемым на основе добровольных решений нижних первичных элементов территориальной структуры. 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мин «редистрибуция» в экономической науке введен Карлом Поланьи для обозначения такого типа экономических отношений, в которых движение ценностей и прав по их использованию опосредуется центром (</w:t>
      </w:r>
      <w:r>
        <w:rPr>
          <w:b/>
          <w:lang w:val="en-US"/>
        </w:rPr>
        <w:t>Polanyi</w:t>
      </w:r>
      <w:r>
        <w:rPr>
          <w:b/>
        </w:rPr>
        <w:t xml:space="preserve"> </w:t>
      </w:r>
      <w:r>
        <w:rPr>
          <w:b/>
          <w:lang w:val="en-US"/>
        </w:rPr>
        <w:t>K</w:t>
      </w:r>
      <w:r>
        <w:rPr>
          <w:b/>
        </w:rPr>
        <w:t>.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Livelihood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Man</w:t>
      </w:r>
      <w:r>
        <w:rPr/>
        <w:t xml:space="preserve">. </w:t>
      </w:r>
      <w:r>
        <w:rPr>
          <w:lang w:val="en-US"/>
        </w:rPr>
        <w:t>N</w:t>
      </w:r>
      <w:r>
        <w:rPr/>
        <w:t>.-</w:t>
      </w:r>
      <w:r>
        <w:rPr>
          <w:lang w:val="en-US"/>
        </w:rPr>
        <w:t>Y</w:t>
      </w:r>
      <w:r>
        <w:rPr/>
        <w:t xml:space="preserve">. </w:t>
      </w:r>
      <w:r>
        <w:rPr>
          <w:lang w:val="en-US"/>
        </w:rPr>
        <w:t>Academic</w:t>
      </w:r>
      <w:r>
        <w:rPr/>
        <w:t xml:space="preserve"> </w:t>
      </w:r>
      <w:r>
        <w:rPr>
          <w:lang w:val="en-US"/>
        </w:rPr>
        <w:t>Press</w:t>
      </w:r>
      <w:r>
        <w:rPr/>
        <w:t xml:space="preserve">, </w:t>
      </w:r>
      <w:r>
        <w:rPr>
          <w:lang w:val="en-US"/>
        </w:rPr>
        <w:t>Inc</w:t>
      </w:r>
      <w:r>
        <w:rPr/>
        <w:t xml:space="preserve">, 1977., </w:t>
      </w:r>
      <w:r>
        <w:rPr>
          <w:lang w:val="en-US"/>
        </w:rPr>
        <w:t>p</w:t>
      </w:r>
      <w:r>
        <w:rPr/>
        <w:t>. 36). Реди</w:t>
      </w:r>
      <w:r>
        <w:rPr>
          <w:lang w:val="en-US"/>
        </w:rPr>
        <w:t>c</w:t>
      </w:r>
      <w:r>
        <w:rPr/>
        <w:t>трибуцию Поланьи качественно отличает от модели рынка, или обмена, в которой действуют два участника, ориентированных на получение прибыли в результате трансакции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Подробнее структура базовых институтов описана в упомянутых монографиях автора. Всего их выделено 26 – по 5 институтов, характеризующих базовый институт рынка и институт редистрибуции; по 5 институтов, раскрывающих действие базового института федеративного и унитарного политического устройства, а также по 3 идеологических института для каждой матрицы. 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робнее см. </w:t>
      </w:r>
      <w:r>
        <w:rPr>
          <w:b/>
        </w:rPr>
        <w:t>Бессонова О.Э., Кирдина С. Г., О'Салливан Р.</w:t>
      </w:r>
      <w:r>
        <w:rPr/>
        <w:t xml:space="preserve"> Рыночный эксперимент в раздаточной экономике России. - Новосибирск: Изд-во Новосиб. ун-та, 1996, с. 20-24; </w:t>
      </w:r>
      <w:r>
        <w:rPr>
          <w:b/>
        </w:rPr>
        <w:t>Кирдина С.Г.</w:t>
      </w:r>
      <w:r>
        <w:rPr/>
        <w:t xml:space="preserve"> Экономические институты России: материально-технологические предпосылки развития// Общественные науки и современность, 1999, № 6; </w:t>
      </w:r>
      <w:r>
        <w:rPr>
          <w:b/>
        </w:rPr>
        <w:t>Кирдина С. Г.</w:t>
      </w:r>
      <w:r>
        <w:rPr/>
        <w:t xml:space="preserve"> Институциональные матрицы и развитие России (2-е изд), с. 73-84; </w:t>
      </w:r>
      <w:r>
        <w:rPr>
          <w:b/>
        </w:rPr>
        <w:t>Литвинцева Г. П.</w:t>
      </w:r>
      <w:r>
        <w:rPr/>
        <w:t xml:space="preserve"> Продуктивность экономики и институты на современном этапе развития России. Новосибирск: Наука, 2004, с. 50-51. </w:t>
      </w:r>
    </w:p>
    <w:p>
      <w:pPr>
        <w:pStyle w:val="Footnote"/>
        <w:rPr/>
      </w:pPr>
      <w:r>
        <w:rPr/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а идея, по мнению С. Шноля, принадлежит российским ученым Н. К. Кольцову и Н.В. Тимофееву-Ресовскому (</w:t>
      </w:r>
      <w:r>
        <w:rPr>
          <w:b/>
        </w:rPr>
        <w:t>Шноль С. Э.</w:t>
      </w:r>
      <w:r>
        <w:rPr/>
        <w:t xml:space="preserve"> Н.В.Тимофеев- Ресовский (очерк). // Знание – сила, 1997, № 2). 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Горбачев В. В. </w:t>
      </w:r>
      <w:r>
        <w:rPr/>
        <w:t xml:space="preserve">Концепции современного естествознания. В 2-х ч. Учебное пособие. М.: Издательство МГУП, 2000, п. 2.3.. 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</w:rPr>
        <w:t>Шноль С. Э.</w:t>
      </w:r>
      <w:r>
        <w:rPr/>
        <w:t xml:space="preserve"> Физико-химические факторы биологической эволюции. М: Наука, 1979. 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Чернавский Д. С.</w:t>
      </w:r>
      <w:r>
        <w:rPr>
          <w:sz w:val="24"/>
          <w:szCs w:val="24"/>
        </w:rPr>
        <w:t xml:space="preserve"> Эволюционная экономика и теория живых систем. // Экономическая трансформация и эволюционная теория Й. Шумпетера. Труды 5-го международного симпозиума по эволюционной экономике, Пущино, Россия, 25-27 сентября 2003 г. М.: Институт экономики РАН, 2004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., например, </w:t>
      </w:r>
      <w:r>
        <w:rPr>
          <w:b/>
          <w:sz w:val="24"/>
          <w:szCs w:val="24"/>
        </w:rPr>
        <w:t>Моисеев Н. Н</w:t>
      </w:r>
      <w:r>
        <w:rPr>
          <w:sz w:val="24"/>
          <w:szCs w:val="24"/>
        </w:rPr>
        <w:t xml:space="preserve">. Тектология Богданова – современные перспективы // Вопросы философии. – 1995. № 5. 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Cs/>
        </w:rPr>
        <w:t>Эйнштейн А</w:t>
      </w:r>
      <w:r>
        <w:rPr>
          <w:iCs/>
        </w:rPr>
        <w:t>.</w:t>
      </w:r>
      <w:r>
        <w:rPr>
          <w:bCs/>
          <w:iCs/>
        </w:rPr>
        <w:t xml:space="preserve"> </w:t>
      </w:r>
      <w:r>
        <w:rPr>
          <w:bCs/>
        </w:rPr>
        <w:t>Эволюция физики. Сборник. Изд. 2-е, исп. - М.: Тайдекс Ко, 2003, с. 36.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lang w:val="en-US"/>
        </w:rPr>
        <w:t>Keynes J.M.</w:t>
      </w:r>
      <w:r>
        <w:rPr>
          <w:lang w:val="en-US"/>
        </w:rPr>
        <w:t xml:space="preserve"> The General Theory of Employment, Interests and Money. London: Mc Millan, 1936, p. 383-384. </w:t>
      </w:r>
      <w:r>
        <w:rPr/>
        <w:t xml:space="preserve">Цит. по </w:t>
      </w:r>
      <w:r>
        <w:rPr>
          <w:b/>
        </w:rPr>
        <w:t>Кейнс Дж</w:t>
      </w:r>
      <w:r>
        <w:rPr/>
        <w:t xml:space="preserve">. </w:t>
      </w:r>
      <w:r>
        <w:rPr>
          <w:b/>
        </w:rPr>
        <w:t>М</w:t>
      </w:r>
      <w:r>
        <w:rPr/>
        <w:t xml:space="preserve">. Избранные произведения. М: Экономика, 1993. 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567" w:leader="none"/>
      </w:tabs>
      <w:ind w:left="709" w:hanging="709"/>
    </w:pPr>
    <w:rPr>
      <w:i/>
      <w:color w:val="000000"/>
    </w:rPr>
  </w:style>
  <w:style w:type="paragraph" w:styleId="Bodytext">
    <w:name w:val="body text"/>
    <w:basedOn w:val="Normal"/>
    <w:qFormat/>
    <w:pPr>
      <w:spacing w:lineRule="exact" w:line="240"/>
      <w:ind w:firstLine="425"/>
      <w:jc w:val="both"/>
    </w:pPr>
    <w:rPr>
      <w:rFonts w:ascii="NewtonC;Courier New" w:hAnsi="NewtonC;Courier New" w:cs="NewtonC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38:00Z</dcterms:created>
  <dc:creator>kirdina</dc:creator>
  <dc:description/>
  <dc:language>en-US</dc:language>
  <cp:lastModifiedBy>Alexander</cp:lastModifiedBy>
  <cp:lastPrinted>2004-05-18T19:27:00Z</cp:lastPrinted>
  <dcterms:modified xsi:type="dcterms:W3CDTF">2004-07-13T00:25:00Z</dcterms:modified>
  <cp:revision>25</cp:revision>
  <dc:subject/>
  <dc:title>Кирдина С</dc:title>
</cp:coreProperties>
</file>