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 xml:space="preserve">1. «Нет ничего тайного, что не стало бы явным» - в отношении  сегодняшней  России эти слова справедливы как никогда. Скрытые, латентные, неочевидные для многих процессы поступательного движения страны по свойственному ей коридору исторической эволюции  после выборов четко обозначились в массовом выборе  населения. «Тайные» процессы укрепления присущих нам (а не прививаемых на основе заимствованного опыта) институтов – экономических, политических, идеологических, - становятся  «явными» в 2004 году. </w:t>
      </w:r>
    </w:p>
    <w:p>
      <w:pPr>
        <w:pStyle w:val="Normal"/>
        <w:ind w:firstLine="708"/>
        <w:jc w:val="both"/>
        <w:rPr/>
      </w:pPr>
      <w:r>
        <w:rPr/>
        <w:t>Действительно,  в последние годы на поверхности социальной жизни мы видели массированное внедрение рыночных механизмов, институтов многопартийности и федерации, возрастание роли личностных, индивидуальных ценностей. Именно по их поводу был основной шум в средствах массовой информации, они составляли основное пространство законодательной практики, содержание общественных дискуссий. И это очень важно, ибо дополнение  институциональной структуры «советского  типа» новыми альтернативными формами создает необходимый баланс базовых и комплементарных  институтов,  делает общественную структуру и более гибкой, и более  устойчивой. Как  институт государственного регулирования в западных странах укрепляет рыночную  инфраструктуру и способствует росту общественной эффективности, так и разумное включение в нашу социальную практику альтернативных форм способно улучшить общественную ситуацию. Китай, в котором рынок активно встраивается в «государственную довлеющую рамку», показывает положительные примеры этого.</w:t>
      </w:r>
    </w:p>
    <w:p>
      <w:pPr>
        <w:pStyle w:val="Normal"/>
        <w:ind w:firstLine="708"/>
        <w:jc w:val="both"/>
        <w:rPr/>
      </w:pPr>
      <w:r>
        <w:rPr/>
        <w:t xml:space="preserve">Но если внешнее внимание обращалось в основном на внедрение новых институтов, то реальная хозяйственная и социально-политическая практика усиленно занималась модернизацией, совершенствованием прежних институтов. Тех институтов, которые свойственны российской </w:t>
      </w:r>
      <w:r>
        <w:rPr>
          <w:i/>
        </w:rPr>
        <w:t>институциональной матрице</w:t>
      </w:r>
      <w:r>
        <w:rPr/>
        <w:t xml:space="preserve">  Это невидимый, но ощущаемый населением  курс на укрепление присущего,, при котором новое не вытесняет   прежнее, а лишь  дополняет, развивает его – массово поддержан. </w:t>
      </w:r>
    </w:p>
    <w:p>
      <w:pPr>
        <w:pStyle w:val="Normal"/>
        <w:ind w:firstLine="708"/>
        <w:jc w:val="both"/>
        <w:rPr/>
      </w:pPr>
      <w:r>
        <w:rPr/>
        <w:t xml:space="preserve">2. Насколько фундаментальны эти проявившиеся сдвиги? Для ответа на такой вопрос  нужно обратиться к фундаментальной теории. Как правило, наибольшую ответственность мы готовы нести за то, что делаем сами, поэтому я обращаюсь к собственным концептуальным разработкам в области изучения институциональных матриц (подробнее см. «Институциональные матрицы и развитие России», 2000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rd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. Согласно им,  наблюдаемый процесс закономерен, он будет набирать силу, Его  истоки были «уловлены» предложенным теоретическим подходом еще в 2000 г. и опубликованы. Жизнь подтверждает этот прогноз, и Слава Богу! </w:t>
      </w:r>
    </w:p>
    <w:p>
      <w:pPr>
        <w:pStyle w:val="Normal"/>
        <w:ind w:firstLine="708"/>
        <w:jc w:val="both"/>
        <w:rPr/>
      </w:pPr>
      <w:r>
        <w:rPr/>
        <w:t xml:space="preserve">3. Слава Богу потому, что такой ход истории позволяет России, наконец, избежать революции. Потому что революции (от лат. </w:t>
      </w:r>
      <w:r>
        <w:rPr>
          <w:i/>
          <w:lang w:val="en-US"/>
        </w:rPr>
        <w:t>revolvo</w:t>
      </w:r>
      <w:r>
        <w:rPr>
          <w:i/>
        </w:rPr>
        <w:t xml:space="preserve"> </w:t>
      </w:r>
      <w:r>
        <w:rPr/>
        <w:t xml:space="preserve">– возвращать назад), согласно развиваемой нами концепции,  представляют собой спонтанную реакцию общества на действия социальных субъектов, активно и агрессивно стремящихся свернуть его с пути естественной исторической эволюции. Того пути, который определяется спецификой присущей стране Х или </w:t>
      </w:r>
      <w:r>
        <w:rPr>
          <w:lang w:val="en-US"/>
        </w:rPr>
        <w:t>Y</w:t>
      </w:r>
      <w:r>
        <w:rPr/>
        <w:t xml:space="preserve">-матрицы. Чем резче мы пытаемся качнуть маятник в сторону от сбалансированной исторической траектории, тем резче возвращается он обратно.  Например, что можно увидеть в истории России?  «Феодализация» страны по образцу европейских соседей в удельный период привела к падению Руси и завоеванию ее татаро-монголами.  Развитие капитализма в России привело, в конечном счете, к кровавой большевистской революции,  с известными  социальными издержками. Наша перестройка тоже была весьма резкой, и «кавалерийское»   развитие рынка и многопартийности чуть не ввергло страну в роковые социальные потрясения (вспомним забастовки).  </w:t>
      </w:r>
    </w:p>
    <w:p>
      <w:pPr>
        <w:pStyle w:val="Normal"/>
        <w:ind w:firstLine="708"/>
        <w:jc w:val="both"/>
        <w:rPr/>
      </w:pPr>
      <w:r>
        <w:rPr/>
        <w:t xml:space="preserve">Если эта история повторяется третий раз, это не только переход от случайности и совпадения к закономерности, но и накопленный генетический опыт, страхующий от резких потрясений. Сохранены и развиты в достаточной мере – особенно во время второго российского президента, - свойственные нам базовые институты, обеспечивающие устойчивость общества, и революция, которая была бы необходимой реакцией  на восстановление  их насильственным путем, надеюсь, нам не грозит. </w:t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center"/>
      <w:outlineLvl w:val="3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din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3T10:43:00Z</dcterms:created>
  <dc:creator>davlet</dc:creator>
  <dc:description/>
  <dc:language>en-US</dc:language>
  <cp:lastModifiedBy>Sklad</cp:lastModifiedBy>
  <dcterms:modified xsi:type="dcterms:W3CDTF">2004-01-13T10:43:00Z</dcterms:modified>
  <cp:revision>2</cp:revision>
  <dc:subject/>
  <dc:title>За последние пять лет Россия стала другой страной: главные признаки, главные проблемы</dc:title>
</cp:coreProperties>
</file>