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Россия в глобальном мире: </w:t>
      </w:r>
    </w:p>
    <w:p>
      <w:pPr>
        <w:pStyle w:val="Heading"/>
        <w:rPr>
          <w:sz w:val="28"/>
        </w:rPr>
      </w:pPr>
      <w:r>
        <w:rPr>
          <w:sz w:val="28"/>
        </w:rPr>
        <w:t>институциональные барьеры и преференци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  <w:t>Кирдина Светлана Г.,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Институт экономики РАН,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117218 Москва, Нахимовский пр. 32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kirdina</w:t>
      </w:r>
      <w:r>
        <w:rPr>
          <w:b w:val="false"/>
          <w:bCs w:val="false"/>
        </w:rPr>
        <w:t>@</w:t>
      </w:r>
      <w:r>
        <w:rPr>
          <w:b w:val="false"/>
          <w:bCs w:val="false"/>
          <w:lang w:val="en-US"/>
        </w:rPr>
        <w:t>online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r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задача сообщения состоит в том, чтобы оценить перспективы России в глобальном мире с точки зрения макро-институционального подхода. Предпринимается попытка  дать теоретически обоснованный ответ  на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/>
        <w:t>почему многочисленные институциональные заимствования из так называемой рыночно-демократической модели европейских стран (и США) не приживаются в полной мере в России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/>
        <w:t>- почему трансформационный процесс в странах Центральной и Восточной Европы совпадает в своих  основных контурах с траекториями развития западноевропейских стран, а трансформация российского общества имеет свои неожиданные черты?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/>
        <w:t>почему в глобальном мире Россия чаще находит понимание со своими восточными и южными  соседями, чем с западными, затрачивая для этого несравнимо меньшие политические усилия?</w:t>
      </w:r>
    </w:p>
    <w:p>
      <w:pPr>
        <w:pStyle w:val="Normal"/>
        <w:spacing w:lineRule="auto" w:line="360"/>
        <w:ind w:left="1429" w:hanging="0"/>
        <w:jc w:val="center"/>
        <w:rPr/>
      </w:pPr>
      <w:r>
        <w:rPr/>
      </w:r>
    </w:p>
    <w:p>
      <w:pPr>
        <w:pStyle w:val="Heading1"/>
        <w:ind w:left="1429" w:hanging="0"/>
        <w:jc w:val="center"/>
        <w:rPr/>
      </w:pPr>
      <w:r>
        <w:rPr/>
        <w:t>Институты и право</w:t>
      </w:r>
    </w:p>
    <w:p>
      <w:pPr>
        <w:pStyle w:val="TextBodyIndent"/>
        <w:spacing w:lineRule="auto" w:line="360"/>
        <w:ind w:left="360" w:firstLine="709"/>
        <w:rPr/>
      </w:pPr>
      <w:r>
        <w:rPr/>
        <w:t>Прежде чем дать ответы на эти вопросы, сделаем следующее замечание относительно того, как соотносятся в нашем понимании институциональные и правовые системы обществ. Это важно, поскольку со времен Древнего Рима и до сих бытует точка зрения, отождествляющая институты и право.</w:t>
      </w:r>
    </w:p>
    <w:p>
      <w:pPr>
        <w:pStyle w:val="TextBodyIndent"/>
        <w:spacing w:lineRule="auto" w:line="360"/>
        <w:ind w:left="360" w:firstLine="709"/>
        <w:rPr/>
      </w:pPr>
      <w:r>
        <w:rPr/>
        <w:t xml:space="preserve">Современная наука давно уже разделяет эти понятия. Институты все чаще понимаются как устойчивые социальные отношения, представленные одновременно  в формальных и неформальных практиках. Становление институтов носит естественный характер. В них закрепляются те социальные отношения, которые исторически доказывают свою адекватность природе того или иного общества. Право есть лишь одна из форм артикуляции этих социальных отношений. Другими словами, институты – это первичные социальные структуры, а право – отрефлексированные в человеческом сознании и закрепленные в юридических нормах формы реализации этих социальных структур в конкретных обществах в тот или иной период времени. </w:t>
      </w:r>
    </w:p>
    <w:p>
      <w:pPr>
        <w:pStyle w:val="TextBodyIndent"/>
        <w:spacing w:lineRule="auto" w:line="360"/>
        <w:ind w:left="360" w:firstLine="709"/>
        <w:rPr/>
      </w:pPr>
      <w:r>
        <w:rPr/>
        <w:t>Это означает, что невозможно внедрить ту или иную правовую норму, не соответствующую институциональной структуре общества. Можно лишь оформить существующий или естественно складывающийся порядок, придав ему явную и легитимную, то есть правовую форму.</w:t>
      </w:r>
    </w:p>
    <w:p>
      <w:pPr>
        <w:pStyle w:val="TextBodyIndent"/>
        <w:spacing w:lineRule="auto" w:line="360"/>
        <w:ind w:left="360" w:firstLine="709"/>
        <w:rPr/>
      </w:pPr>
      <w:r>
        <w:rPr/>
        <w:t>Каковы же эти первичные институциональные структуры, уникальны они для каждого общества, или можно выделить несколько доминирующих типов? В настоящее время разрабатывается теория институциональных матриц,  посвященная специально рассмотрению данного вопроса.</w:t>
      </w:r>
    </w:p>
    <w:p>
      <w:pPr>
        <w:pStyle w:val="TextBodyIndent"/>
        <w:spacing w:lineRule="auto" w:line="360"/>
        <w:ind w:left="360" w:firstLine="709"/>
        <w:rPr/>
      </w:pPr>
      <w:r>
        <w:rPr/>
      </w:r>
    </w:p>
    <w:p>
      <w:pPr>
        <w:pStyle w:val="TextBodyIndent"/>
        <w:spacing w:lineRule="auto" w:line="360"/>
        <w:ind w:left="360" w:firstLine="709"/>
        <w:jc w:val="center"/>
        <w:rPr>
          <w:b/>
          <w:b/>
          <w:bCs/>
        </w:rPr>
      </w:pPr>
      <w:r>
        <w:rPr>
          <w:b/>
          <w:bCs/>
        </w:rPr>
        <w:t>Теория институциональных матриц: основные тезис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ория институциональных матриц выделяет два альтернативных типа первичных институциональных структур. Выделение двух  альтернативных, но взаимодополняющих типов обществ продолжает общефилософскую линию дуальных оппозиций, разделяющих свет и тьму, Инь и Ян, мужского и женского начала и так далее.   Итак, выделяются два типа институциональных матриц, названные Х и </w:t>
      </w:r>
      <w:r>
        <w:rPr>
          <w:lang w:val="en-US"/>
        </w:rPr>
        <w:t>Y</w:t>
      </w:r>
      <w:r>
        <w:rPr/>
        <w:t>-матрицами. Они лежат в основании общественного устройства всех стран и определяют их качественное  отлич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такое институциональная матриц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жде дадим предварительную ремарку № 1. В теории институциональных матриц сложная и многообразная общественная жизнь упрощенно представлена  в 3-хмерной системе координат, а именно: выделяются три основных проекции общественной жизни – экономика, политика и идеология. </w:t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Теперь еще одна вводная ремарка № 2. Каждая из этих проекций, или сфер общественной жизни регулируется соответствующими базовыми институтами. В отличие от других институтов, например,  организаций, правил и процедур, базовые институты – это исторически устойчивые,  постоянно воспроизводящиеся социальные отношения,  обеспечивающие выживание и целостность общества в данных ему материально-технологических условиях. Базовые институты – это исторические инварианты  общественной жизни. Например, базовым экономическим институтом является обмен (купля-продажа). В рассматриваемой теории делается различие между базовыми институтами и институциональными формами, в которых они воплощаются в каждых конкретных странах и в разные периоды истории. Если базовые институты неизменны, то институциональные формы – мобильны, разнообразны, динамичны. Например, институт обмена может воплощаться в форме средневековой торговой сделки, или современного контракта, или в трансакции финансового рынка. Эти формы различны, но  суть их одна и та же. </w:t>
      </w:r>
    </w:p>
    <w:p>
      <w:pPr>
        <w:pStyle w:val="TextBodyIndent"/>
        <w:spacing w:lineRule="auto" w:line="360"/>
        <w:ind w:left="0" w:firstLine="720"/>
        <w:rPr/>
      </w:pPr>
      <w:r>
        <w:rPr/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осле этих предварительных замечаний мы можем дать определение институциональной матрицы. Институциональная матрица – это устойчивая система  базовых институтов, регулирующих  основные сферы общественной жизни – экономики, политики и идеологии. Разница между Х- и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-матрицами состоит в содержании образующих их институтов (Рисунок). 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22860</wp:posOffset>
            </wp:positionV>
            <wp:extent cx="3742690" cy="1822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Для </w:t>
      </w:r>
      <w:r>
        <w:rPr>
          <w:rFonts w:cs="Times New Roman" w:ascii="Times New Roman" w:hAnsi="Times New Roman"/>
          <w:i/>
          <w:sz w:val="24"/>
        </w:rPr>
        <w:t>Х-матрицы</w:t>
      </w:r>
      <w:r>
        <w:rPr>
          <w:rFonts w:cs="Times New Roman" w:ascii="Times New Roman" w:hAnsi="Times New Roman"/>
          <w:sz w:val="24"/>
        </w:rPr>
        <w:t xml:space="preserve"> характерны следующие базовые институты:</w:t>
      </w:r>
    </w:p>
    <w:p>
      <w:pPr>
        <w:pStyle w:val="Footnote"/>
        <w:spacing w:lineRule="auto" w:line="360"/>
        <w:jc w:val="both"/>
        <w:rPr/>
      </w:pPr>
      <w:r>
        <w:rPr/>
        <w:t xml:space="preserve">—    </w:t>
      </w:r>
      <w:r>
        <w:rPr>
          <w:sz w:val="24"/>
        </w:rPr>
        <w:t xml:space="preserve">в  экономической сфере — </w:t>
      </w:r>
      <w:r>
        <w:rPr>
          <w:b/>
          <w:sz w:val="24"/>
        </w:rPr>
        <w:t xml:space="preserve">институты редистрибутивной экономики </w:t>
      </w:r>
      <w:r>
        <w:rPr>
          <w:sz w:val="24"/>
        </w:rPr>
        <w:t xml:space="preserve">(термин К. Поланьи). Сущностью редистрибутивных экономик  является обязательное опосредование Центром движения ценностей  и  услуг, а также  прав по их производству и использованию. К ним относятся институты общей собственности,  служебного труда (термин О. Э. Бессоновой), координации, редистрибуции, то есть аккумуляции-согласования-распределения, пропорциональности; 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в политической сфере — </w:t>
      </w:r>
      <w:r>
        <w:rPr>
          <w:rFonts w:cs="Times New Roman" w:ascii="Times New Roman" w:hAnsi="Times New Roman"/>
          <w:b/>
          <w:sz w:val="24"/>
        </w:rPr>
        <w:t xml:space="preserve">институты унитарного  политического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устройства. </w:t>
      </w:r>
      <w:r>
        <w:rPr>
          <w:rFonts w:cs="Times New Roman" w:ascii="Times New Roman" w:hAnsi="Times New Roman"/>
          <w:bCs/>
          <w:sz w:val="24"/>
        </w:rPr>
        <w:t xml:space="preserve">К ним относятся институты административного деления, иерархической вертикали власти во главе с Центром, назначений, общих собраний и единогласия, обращений по инстанциям; 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—   </w:t>
      </w:r>
      <w:r>
        <w:rPr>
          <w:rFonts w:cs="Times New Roman" w:ascii="Times New Roman" w:hAnsi="Times New Roman"/>
          <w:sz w:val="24"/>
        </w:rPr>
        <w:t xml:space="preserve">в идеологической сфере — </w:t>
      </w:r>
      <w:r>
        <w:rPr>
          <w:rFonts w:cs="Times New Roman" w:ascii="Times New Roman" w:hAnsi="Times New Roman"/>
          <w:b/>
          <w:sz w:val="24"/>
        </w:rPr>
        <w:t>институты коммунитарной идеологии</w:t>
      </w:r>
      <w:r>
        <w:rPr>
          <w:rFonts w:cs="Times New Roman" w:ascii="Times New Roman" w:hAnsi="Times New Roman"/>
          <w:sz w:val="24"/>
        </w:rPr>
        <w:t>, основное содержание которой состоит в доминировании коллективных, общих ценностей, приоритете Мы над Я. К ним относятся институты коллективизма, эгалитаризма и порядка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Х-матрица характерна для России, большинства стран Азии и Латинской Америки и др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>
          <w:rFonts w:cs="Times New Roman" w:ascii="Times New Roman" w:hAnsi="Times New Roman"/>
          <w:i/>
          <w:sz w:val="24"/>
        </w:rPr>
        <w:t>-матрица</w:t>
      </w:r>
      <w:r>
        <w:rPr>
          <w:rFonts w:cs="Times New Roman" w:ascii="Times New Roman" w:hAnsi="Times New Roman"/>
          <w:sz w:val="24"/>
        </w:rPr>
        <w:t xml:space="preserve"> имеет следующие базовые институты: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pacing w:val="-2"/>
          <w:sz w:val="24"/>
        </w:rPr>
        <w:t xml:space="preserve">в экономической сфере —  </w:t>
      </w:r>
      <w:r>
        <w:rPr>
          <w:rFonts w:cs="Times New Roman" w:ascii="Times New Roman" w:hAnsi="Times New Roman"/>
          <w:b/>
          <w:spacing w:val="-2"/>
          <w:sz w:val="24"/>
        </w:rPr>
        <w:t xml:space="preserve">институты рыночной экономики. </w:t>
      </w:r>
      <w:r>
        <w:rPr>
          <w:rFonts w:cs="Times New Roman" w:ascii="Times New Roman" w:hAnsi="Times New Roman"/>
          <w:bCs/>
          <w:spacing w:val="-2"/>
          <w:sz w:val="24"/>
        </w:rPr>
        <w:t>К ним относятся институты частной собственности, наемного труда, конкуренции, обмена, то есть купли-продажи, прибыли;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в политической сфере — </w:t>
      </w:r>
      <w:r>
        <w:rPr>
          <w:rFonts w:cs="Times New Roman" w:ascii="Times New Roman" w:hAnsi="Times New Roman"/>
          <w:b/>
          <w:sz w:val="24"/>
        </w:rPr>
        <w:t xml:space="preserve">институты федеративного политического устройства. </w:t>
      </w:r>
      <w:r>
        <w:rPr>
          <w:rFonts w:cs="Times New Roman" w:ascii="Times New Roman" w:hAnsi="Times New Roman"/>
          <w:bCs/>
          <w:sz w:val="24"/>
        </w:rPr>
        <w:t>К ним относятся институты федерации,  самоуправления и субсидираности, выборов; многопартийности и демократического большинства, судебных исков;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в идеологической сфере — </w:t>
      </w:r>
      <w:r>
        <w:rPr>
          <w:rFonts w:cs="Times New Roman" w:ascii="Times New Roman" w:hAnsi="Times New Roman"/>
          <w:b/>
          <w:sz w:val="24"/>
        </w:rPr>
        <w:t>институты субсидиарной идеологии</w:t>
      </w:r>
      <w:r>
        <w:rPr>
          <w:rFonts w:cs="Times New Roman" w:ascii="Times New Roman" w:hAnsi="Times New Roman"/>
          <w:sz w:val="24"/>
        </w:rPr>
        <w:t>, в которых закрепляется доминирующее значение  индивидуальных ценностей, приоритет Я над Мы, примат личности, ее прав и свобод по отношению к ценностям сообществ более высокого уровня, которые, соответственно,  имеют субсидиарный, подчинительный по отношению к личности, характер. К ним относятся институты индивидуализма. Стратификации и свободы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-матрица характеризует общественное устройство большинства стран Европы и США. </w:t>
      </w:r>
    </w:p>
    <w:p>
      <w:pPr>
        <w:pStyle w:val="Bodytext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360" w:firstLine="709"/>
        <w:jc w:val="center"/>
        <w:rPr>
          <w:b/>
          <w:b/>
          <w:bCs/>
        </w:rPr>
      </w:pPr>
      <w:r>
        <w:rPr>
          <w:b/>
          <w:bCs/>
        </w:rPr>
        <w:t>Что дает методология институциональных матриц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на позволяет обозначить социетальную природу общества, его институциональную доминанту, которая определяется типом матрицы – либо Х, либо </w:t>
      </w:r>
      <w:r>
        <w:rPr>
          <w:lang w:val="en-US"/>
        </w:rPr>
        <w:t>Y</w:t>
      </w:r>
      <w:r>
        <w:rPr/>
        <w:t xml:space="preserve">. Например, Россия или Китай характеризуются доминированием институтов Х-матрицы, а США и Западная Европа – доминированием институтов </w:t>
      </w:r>
      <w:r>
        <w:rPr>
          <w:lang w:val="en-US"/>
        </w:rPr>
        <w:t>Y</w:t>
      </w:r>
      <w:r>
        <w:rPr/>
        <w:t>-матрицы. Изменить социетальную природу общества невозможно. Действительно, в странах Европы так и не произошла предсказанная  Марксом социальная революцией с заменой частной  в пользу общественной.  Другой пример: в России или Китае в ходе современной трансформации так и не реализовалось доминирование индивидуалистских ценностей в общественном сознании. Господствующими ценностями, как показывают конкретные социологические исследования</w:t>
      </w:r>
      <w:r>
        <w:rPr>
          <w:rStyle w:val="FootnoteCharacters"/>
          <w:rStyle w:val="FootnoteAnchor"/>
        </w:rPr>
        <w:footnoteReference w:id="2"/>
      </w:r>
      <w:r>
        <w:rPr/>
        <w:t>, остаются коммунитарные цен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тодология институциональных матриц позволяет также разделить в институциональной структуре общества базовые и </w:t>
      </w:r>
      <w:r>
        <w:rPr>
          <w:i/>
          <w:iCs/>
        </w:rPr>
        <w:t>комплементарные институты</w:t>
      </w:r>
      <w:r>
        <w:rPr/>
        <w:t>. Комплиментарными называются институты из другой  институциональной матрицы. Например, в экономике России и Китая базовыми являются институты редистрибутивной (централизованной) экономики, а институты рыночной экономики – комплиментарные. Наоборот, в экономике США и стран Европы институты рынка являются базовыми, а институты централизованной экономики – комплиментарными. Если базовые институты определяют неизменную социетальную природу общества, то комплементарные  институты дополняют общественную структуру «до целого», являются необходимым дополнением и условием нормального функционирования общества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Институциональные барьеры и преференции для России</w:t>
      </w:r>
    </w:p>
    <w:p>
      <w:pPr>
        <w:pStyle w:val="2"/>
        <w:rPr/>
      </w:pPr>
      <w:r>
        <w:rPr/>
        <w:t xml:space="preserve">Если мы примем данную теоретическую гипотезу об институциональных матрицах, то с ее помощью могут быть получены следующие ответы на  вопросы, заявленные в начале сообщения. </w:t>
      </w:r>
    </w:p>
    <w:p>
      <w:pPr>
        <w:pStyle w:val="2"/>
        <w:rPr/>
      </w:pPr>
      <w:r>
        <w:rPr/>
        <w:t>Итак, первый вопрос - почему многочисленные институциональные заимствования из так называемой рыночно-демократической модели европейских стран (и США) не приживаются в полной мере в России? Потому, что для нашей институциональной структуры они имеют комплементарный характер. Рамочный характер для нашей экономики, политики и идеологии имеют, соответственно,  институты редистрибуции, унитарного государства и коммунитарной идеологии. Поэтому внедряемые формы из практики европейских стран естественным образом  трансформируются, встраиваясь в качественно иную институциональную среду. Например, использование процедур тендера и конкурсности не отменяет основной роли государственных структур при принятии решений по их результатам.</w:t>
      </w:r>
    </w:p>
    <w:p>
      <w:pPr>
        <w:pStyle w:val="Normal"/>
        <w:spacing w:lineRule="auto" w:line="360"/>
        <w:ind w:left="180" w:firstLine="900"/>
        <w:jc w:val="both"/>
        <w:rPr/>
      </w:pPr>
      <w:r>
        <w:rPr/>
        <w:t xml:space="preserve">Второй вопрос -  почему трансформационный процесс в странах Центральной и Восточной Европы совпадает в своих  основных контурах с траекториями развития западноевропейских стран, а трансформация российского общества имеет свои неожиданные черты? Ответ заключается в том, что институциональные матрицы всех европейских стран  идентичны. Они относятся к типу </w:t>
      </w:r>
      <w:r>
        <w:rPr>
          <w:lang w:val="en-US"/>
        </w:rPr>
        <w:t>Y</w:t>
      </w:r>
      <w:r>
        <w:rPr/>
        <w:t xml:space="preserve">-матрицы, то есть характеризуются историческим доминированием институтов рынка, федеративного  политического устройства и субсидиарной индивидуальной идеологии. Советское послевоенное влияние не изменило природу этой институциональной матрицы (это и невозможно), оно лишь отклонило на время эти страны от эволюционного пути, обусловленного их институциональной матрицей. После ослабления советского  влияния бывшие социалистические страны лишь восстанавливают, хотя и не без проблем,  господствующее положение привычных им институтов. </w:t>
      </w:r>
    </w:p>
    <w:p>
      <w:pPr>
        <w:pStyle w:val="Normal"/>
        <w:spacing w:lineRule="auto" w:line="360"/>
        <w:ind w:left="180" w:firstLine="900"/>
        <w:jc w:val="both"/>
        <w:rPr/>
      </w:pPr>
      <w:r>
        <w:rPr/>
        <w:t xml:space="preserve">Что же касается России, то трансформация российского общества заключается не только и не столько в восстановлении господства институтов </w:t>
      </w:r>
      <w:r>
        <w:rPr>
          <w:lang w:val="en-US"/>
        </w:rPr>
        <w:t>Y</w:t>
      </w:r>
      <w:r>
        <w:rPr/>
        <w:t xml:space="preserve">-матрицы, как в странах Европы. Содержание трансформационного процесса в России составляет обновление господствующего положения свойственных нам  институтов Х-матрицы и определение разумных ниш для комплементраных институтов из </w:t>
      </w:r>
      <w:r>
        <w:rPr>
          <w:lang w:val="en-US"/>
        </w:rPr>
        <w:t>Y</w:t>
      </w:r>
      <w:r>
        <w:rPr/>
        <w:t xml:space="preserve">-матрицы, поиск новых современных институциональных форм, в которых должны воплощаться базовые и комплементарные институты на современном этапе. </w:t>
      </w:r>
    </w:p>
    <w:p>
      <w:pPr>
        <w:pStyle w:val="Normal"/>
        <w:spacing w:lineRule="auto" w:line="360"/>
        <w:ind w:left="180" w:firstLine="900"/>
        <w:jc w:val="both"/>
        <w:rPr/>
      </w:pPr>
      <w:r>
        <w:rPr/>
        <w:t xml:space="preserve">Наконец, ответ на третий вопрос, который, как вы помните, звучал следующим образом:  почему в глобальном мире Россия чаще находит понимание со своими восточными и южными  соседями, чем с западными, затрачивая для этого несравнимо меньшие политические усилия? Ответ (естественно, один из многих)  также кроется в природе институциональных матриц наших стран. </w:t>
      </w:r>
    </w:p>
    <w:p>
      <w:pPr>
        <w:pStyle w:val="Normal"/>
        <w:spacing w:lineRule="auto" w:line="360"/>
        <w:ind w:left="180" w:firstLine="900"/>
        <w:jc w:val="both"/>
        <w:rPr/>
      </w:pPr>
      <w:r>
        <w:rPr/>
        <w:t>В России, как и в Китае и др. странах Юго-Восточной Азии,  доминируют институты Х-матрицы. Поэтому так понятны и естественны для нас те или иные институциональные формы, базирующиеся на этих общих институтах. Поэтому легче происходит взаимопонимание между народами и правительствами наших стран, несмотря на столь различные культуры и исторические судьбы. И поэтому неизбежно тесное  сотрудничество России и стран Востока, как неизбежно тесное сотрудничество между европейским странами и  США, имеющими одну и ту же институциональную матрицу.</w:t>
      </w:r>
    </w:p>
    <w:p>
      <w:pPr>
        <w:pStyle w:val="Normal"/>
        <w:spacing w:lineRule="auto" w:line="360"/>
        <w:ind w:left="180" w:firstLine="900"/>
        <w:jc w:val="center"/>
        <w:rPr/>
      </w:pPr>
      <w:r>
        <w:rPr/>
      </w:r>
    </w:p>
    <w:p>
      <w:pPr>
        <w:pStyle w:val="Normal"/>
        <w:spacing w:lineRule="auto" w:line="360"/>
        <w:ind w:left="180" w:firstLine="90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left="180" w:firstLine="900"/>
        <w:jc w:val="both"/>
        <w:rPr/>
      </w:pPr>
      <w:r>
        <w:rPr/>
        <w:t xml:space="preserve">Различие институциональных матриц носит естественный характер и взаимодополняющий характер, как, например,  естественно  разделение людей на мужчин и женщин. Выделение и четкая артикуляция качественных  особенностей Х и </w:t>
      </w:r>
      <w:r>
        <w:rPr>
          <w:lang w:val="en-US"/>
        </w:rPr>
        <w:t>Y</w:t>
      </w:r>
      <w:r>
        <w:rPr/>
        <w:t xml:space="preserve">–матриц служит, прежде всего, лучшим возможностям для выстраивания более прозрачных, осознанных  платформ для взаимодействия стран с разными типами институциональных матриц. Усиление наших контактов неизбежно во все более глобализированном мире. Понимание институциональной природы друг друга позволит сделать это взаимодействие менее конфликтным, учитывающим своеобразие друг друга </w:t>
      </w:r>
    </w:p>
    <w:p>
      <w:pPr>
        <w:pStyle w:val="TextBodyIndent"/>
        <w:spacing w:lineRule="auto" w:line="360"/>
        <w:ind w:left="360" w:firstLine="709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Ядов В</w:t>
      </w:r>
      <w:r>
        <w:rPr>
          <w:rFonts w:cs="Times New Roman" w:ascii="Times New Roman" w:hAnsi="Times New Roman"/>
        </w:rPr>
        <w:t>. Россия как трансформирующееся общество (резюме многолетних дискуссий социологов) // Общество и экономика. 1999. № 10—11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29" w:hanging="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180" w:firstLine="90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spacing w:lineRule="exact" w:line="240"/>
      <w:ind w:firstLine="425"/>
      <w:jc w:val="both"/>
    </w:pPr>
    <w:rPr>
      <w:rFonts w:ascii="NewtonC;Courier New" w:hAnsi="NewtonC;Courier New" w:cs="NewtonC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1:56:00Z</dcterms:created>
  <dc:creator>Russian Vania</dc:creator>
  <dc:description/>
  <dc:language>en-US</dc:language>
  <cp:lastModifiedBy>ПЕРЕСТРОЙКА</cp:lastModifiedBy>
  <cp:lastPrinted>2002-09-21T08:57:00Z</cp:lastPrinted>
  <dcterms:modified xsi:type="dcterms:W3CDTF">2002-09-25T21:56:00Z</dcterms:modified>
  <cp:revision>2</cp:revision>
  <dc:subject/>
  <dc:title>Россия в глобальном мире: институциональные барьеры и преференции</dc:title>
</cp:coreProperties>
</file>