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&lt;P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инонимы слова РАЗВИТИ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&lt;/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</w:t>
      </w:r>
      <w:r>
        <w:rPr>
          <w:rFonts w:cs="Times New Roman" w:ascii="Times New Roman" w:hAnsi="Times New Roman"/>
          <w:b w:val="false"/>
          <w:i w:val="false"/>
          <w:sz w:val="28"/>
        </w:rPr>
        <w:t>&gt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&lt;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P</w:t>
      </w:r>
      <w:r>
        <w:rPr>
          <w:rFonts w:cs="Times New Roman" w:ascii="Times New Roman" w:hAnsi="Times New Roman"/>
          <w:b w:val="false"/>
          <w:i w:val="false"/>
          <w:sz w:val="28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кселерация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ыращива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енезис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виж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иверсификация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инамика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змен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ультивация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правл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бразова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еремена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ереход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явл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евращ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ирост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гресс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цесс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звертыван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зработка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сцвет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сширен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ализация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ст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ледован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мена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озрева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пособствова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тановл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тимулирова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енденция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еч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велич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сил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скор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  <w:br/>
        <w:t>Усложне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Функционирование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Ход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Цикл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Эволюция 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Экспансия&lt;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br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&lt;/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i w:val="false"/>
          <w:sz w:val="32"/>
          <w:szCs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sectPr>
      <w:type w:val="nextPage"/>
      <w:pgSz w:w="11906" w:h="16838"/>
      <w:pgMar w:left="1134" w:right="179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b/>
      <w:i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25:00Z</dcterms:created>
  <dc:creator>Леонид  Перламутров</dc:creator>
  <dc:description/>
  <dc:language>en-US</dc:language>
  <cp:lastModifiedBy>PERESTROIKA</cp:lastModifiedBy>
  <dcterms:modified xsi:type="dcterms:W3CDTF">2004-02-01T12:34:00Z</dcterms:modified>
  <cp:revision>3</cp:revision>
  <dc:subject/>
  <dc:title>Синонимы слова РАЗВИТИЕ</dc:title>
</cp:coreProperties>
</file>