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8" w:hanging="0"/>
        <w:jc w:val="both"/>
        <w:rPr>
          <w:rFonts w:ascii="Times New Roman" w:hAnsi="Times New Roman" w:cs="Times New Roman"/>
          <w:i w:val="false"/>
          <w:i w:val="false"/>
          <w:sz w:val="32"/>
          <w:u w:val="single"/>
        </w:rPr>
      </w:pPr>
      <w:r>
        <w:rPr>
          <w:rFonts w:cs="Times New Roman" w:ascii="Times New Roman" w:hAnsi="Times New Roman"/>
          <w:i w:val="false"/>
          <w:sz w:val="32"/>
          <w:u w:val="single"/>
        </w:rPr>
        <w:t>Процесс институцианализации социологии.</w:t>
      </w:r>
    </w:p>
    <w:p>
      <w:pPr>
        <w:pStyle w:val="Normal"/>
        <w:ind w:right="-61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u w:val="single"/>
        </w:rPr>
      </w:r>
    </w:p>
    <w:p>
      <w:pPr>
        <w:pStyle w:val="Normal"/>
        <w:ind w:right="-618" w:hanging="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894г.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- Создан международный институт социологии, единственная социологическая организация, в которой русские социологи принимают активное участие. Через каждые три года собираются конгрессы института. Русские социологи Де Роберти, Ковалевский, Новиков и ряд других были активными членами "Общества социологии" в Париже (1895г.)</w:t>
      </w:r>
    </w:p>
    <w:p>
      <w:pPr>
        <w:pStyle w:val="Normal"/>
        <w:ind w:right="-618" w:hanging="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900г.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-  основана Русская высшая школа общественных наук в Париже, где социология была обязательным предметом. Она была задумана как своего рода просветительское мероприятие, основателями ее были крупнейшие ученые-социологи позитивистского направления. Одним из председателей был Ковалевский, председателем русской секции был Мечников, вице-председателями - Ковалевский и Де Роберти. Эта международная школа просуществовала недолго, но имела большое значение для развития социологической мысли в России. В конце 1902 года, после совещаний и переговоров русских профессоров и ученых, после организации целого ряда лекций и рефератов, которые проводились в дворце учебных обществ и в зале Французской высшей социологической школы, школа была вновь открыта. Связь организаторов школы с ведущей профессурой России способствовала стабильности, систематичности и высокому уровню образования. Слушатели делились на две группы: постоянные учащиеся (360 человек) и слушатели отдельных лекций (400-500)человек. Преподавательский состав насчитывал 50 человек. Лекции в основном читались на русском языке и иногда на французском. Школа была очень популярна в России, но в 1905 году под давлением царских властей (Николай 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II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считал школу "вредной")  она была закрыта. </w:t>
      </w:r>
    </w:p>
    <w:p>
      <w:pPr>
        <w:pStyle w:val="Normal"/>
        <w:ind w:right="-618" w:hanging="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905 г.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- в Петербурге Ковалевским и Лесгафтом создана Высшая Вольная школа, в которой впервые в России проходило преподавание социологии как обязательного предмета. Школа была скоро закрыта царским правительством.</w:t>
      </w:r>
    </w:p>
    <w:p>
      <w:pPr>
        <w:pStyle w:val="Normal"/>
        <w:ind w:right="-618" w:hanging="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908г.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- в Петербурге открыт Психоневрологичкский институт.</w:t>
      </w:r>
    </w:p>
    <w:p>
      <w:pPr>
        <w:pStyle w:val="Normal"/>
        <w:ind w:right="-618" w:hanging="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911г.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-В Психоневрологическом институте учреждена первая кафедра социологии. Ее возглавляли Ковалевский, Де Роберти, позднее Сорокин, Тахтарев.</w:t>
      </w:r>
    </w:p>
    <w:p>
      <w:pPr>
        <w:pStyle w:val="Normal"/>
        <w:ind w:right="-618" w:hanging="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911г.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- при Московском университете основано</w:t>
      </w:r>
    </w:p>
    <w:p>
      <w:pPr>
        <w:pStyle w:val="Normal"/>
        <w:ind w:right="-61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"Научное общество имени В.И.Чупрмина для разработки общественных наук". На заседаниях этого общества часто ставились и обсуждались социологические проблемы и теории, как отечественные, так т зарубежные. Деятельность общества освещалась в журнале "Юридический вестник".</w:t>
      </w:r>
    </w:p>
    <w:p>
      <w:pPr>
        <w:pStyle w:val="Normal"/>
        <w:ind w:right="-618" w:hanging="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1912г. </w:t>
      </w:r>
      <w:r>
        <w:rPr>
          <w:rFonts w:cs="Times New Roman" w:ascii="Times New Roman" w:hAnsi="Times New Roman"/>
          <w:b w:val="false"/>
          <w:i w:val="false"/>
          <w:sz w:val="28"/>
        </w:rPr>
        <w:t>- при Историческом обществе Петербургского университета была открыта секция по социологии.</w:t>
      </w:r>
    </w:p>
    <w:p>
      <w:pPr>
        <w:pStyle w:val="Normal"/>
        <w:ind w:right="-618" w:hanging="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911г.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- совет курсов Лесгафта по предложению Ковалевского избирает Тахтарева преподавателем социологии. С этого времени он начинает читать общий курс социологии.</w:t>
      </w:r>
    </w:p>
    <w:p>
      <w:pPr>
        <w:pStyle w:val="Normal"/>
        <w:ind w:right="-618" w:hanging="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916г.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- после двух попыток (в 1912 и 1916гг.) учреждено Русское социологическое общество имени М.М.Ковалевского. В него входило более 70 человек. Но, едва начавшись, деятельность общества прервалась осбытиями 1917- 1918гг.</w:t>
      </w:r>
    </w:p>
    <w:p>
      <w:pPr>
        <w:pStyle w:val="Normal"/>
        <w:ind w:right="-61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После революции институцианализация социологии становится более интенсивной.</w:t>
      </w:r>
    </w:p>
    <w:p>
      <w:pPr>
        <w:pStyle w:val="Normal"/>
        <w:ind w:right="-618" w:hanging="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918-1919 гг.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- В Петроградском и Ярославском университетах открываются кафедры социологии.</w:t>
      </w:r>
    </w:p>
    <w:p>
      <w:pPr>
        <w:pStyle w:val="Normal"/>
        <w:ind w:right="-61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то же время вводится ученая степень по социологии. Первым ее получил Сорокин в 1919 году. Появляются первые официальные учебники по социологии. Постепенно появляются секции, союзы и организации по изучению общественных наук во многих университетах.</w:t>
      </w:r>
    </w:p>
    <w:p>
      <w:pPr>
        <w:pStyle w:val="Normal"/>
        <w:ind w:right="-618" w:hanging="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919 г.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- создан социологический университет. Его 3 основные задачи были: </w:t>
      </w:r>
    </w:p>
    <w:p>
      <w:pPr>
        <w:pStyle w:val="Normal"/>
        <w:ind w:right="-618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</w:t>
      </w:r>
      <w:r>
        <w:rPr>
          <w:rFonts w:cs="Times New Roman" w:ascii="Times New Roman" w:hAnsi="Times New Roman"/>
          <w:b w:val="false"/>
          <w:i w:val="false"/>
          <w:sz w:val="28"/>
        </w:rPr>
        <w:t>Учет и систематизация всех трудов по социальным вопросам.</w:t>
      </w:r>
    </w:p>
    <w:p>
      <w:pPr>
        <w:pStyle w:val="Normal"/>
        <w:ind w:right="-618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2.</w:t>
      </w:r>
      <w:r>
        <w:rPr>
          <w:rFonts w:cs="Times New Roman" w:ascii="Times New Roman" w:hAnsi="Times New Roman"/>
          <w:b w:val="false"/>
          <w:i w:val="false"/>
          <w:sz w:val="28"/>
        </w:rPr>
        <w:t>Популяризация социологии и социальных познаний.</w:t>
      </w:r>
    </w:p>
    <w:p>
      <w:pPr>
        <w:pStyle w:val="Normal"/>
        <w:ind w:right="-618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3.</w:t>
      </w:r>
      <w:r>
        <w:rPr>
          <w:rFonts w:cs="Times New Roman" w:ascii="Times New Roman" w:hAnsi="Times New Roman"/>
          <w:b w:val="false"/>
          <w:i w:val="false"/>
          <w:sz w:val="28"/>
        </w:rPr>
        <w:t>Разработка социальных вопросов путем самостоятельных исследований.</w:t>
      </w:r>
    </w:p>
    <w:p>
      <w:pPr>
        <w:pStyle w:val="Normal"/>
        <w:ind w:right="-618" w:hanging="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919г.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- возобновляет свою работу социологическое общество. Председателем был избран Кареев. Но в 1920 году работа общества была вновь прервана, а частично стала осуществляться в социологическом университете, в 1921г. - снова открыто.</w:t>
      </w:r>
    </w:p>
    <w:p>
      <w:pPr>
        <w:pStyle w:val="Normal"/>
        <w:ind w:right="-61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истематическая социологическая работа велась в руководимом Сорокиным "Отделе социальной рефлексологии" Института Мозга.  </w:t>
      </w:r>
    </w:p>
    <w:p>
      <w:pPr>
        <w:pStyle w:val="Normal"/>
        <w:ind w:right="-618" w:hanging="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920г.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- в Петроградском университете создан первый в стране социологический факультет, деканом и ведущим лектором которого стал Сорокин.</w:t>
      </w:r>
    </w:p>
    <w:p>
      <w:pPr>
        <w:pStyle w:val="Normal"/>
        <w:ind w:right="-618" w:hanging="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920 -1921гг.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- образован "Кружок объективного изучения - массового и индивидуального - поведения людей".</w:t>
      </w:r>
    </w:p>
    <w:p>
      <w:pPr>
        <w:pStyle w:val="Normal"/>
        <w:ind w:right="-61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20-х годах продолжается развитие теоретической социологии. Публикуются такие работы, как:"Наука об общественной жизни" Тахтарева, "Общие основы социологии" Кареева, первый том "Социологии" Хвостова, два тома "Системы социологии" и "Общедоступный учебник социологии" Сорокина.</w:t>
      </w:r>
    </w:p>
    <w:p>
      <w:pPr>
        <w:pStyle w:val="Normal"/>
        <w:ind w:right="-61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</w:rPr>
        <w:t>После Февральской революции социология была введена во все высшие и средние учебные заведения в качестве обязательного предмета, но подготовленные преподаватели социологии отсутствовали, поэтому обучение социологии находилось в самом неблагополучном положении. Правительство, увидев, что многие преподаватели вели социологию, отличную от социализма и коммунизма, запретило преподавать ее в школах. Вместо социологии было введено изучение "политической науки", состоявшей из ряд курсов: "Коммунизм", "История коммунизма", "История коммунистической революции", "Марксистко-ленинское учение истории", "Конституция СССР". Социология "впала в немилость", и ее полностью перенесли в исследовательские институты. После ликвидации исследовательских институтов социология как предмет преподавания также была ликвидирована.</w:t>
      </w:r>
    </w:p>
    <w:p>
      <w:pPr>
        <w:pStyle w:val="Normal"/>
        <w:ind w:right="-618" w:hanging="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922г.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- Ленин поставил вопрос о коммунистическом контроле программ и содержания курсов по общественным наукам. К преподаванию в учебных заведениях стали привлекаться ученые-марксисты. Это означало ликвидацию идейных и институциональных основ немарксистской социологии в России.   </w:t>
      </w:r>
    </w:p>
    <w:p>
      <w:pPr>
        <w:pStyle w:val="Normal"/>
        <w:ind w:right="-61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</w:rPr>
        <w:t>1960г.-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в Институте философии АН ССР было создано первое в стране социологическое подразделение - сектор исследований новых форм труда и бы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середине 60-х годов была создана лаборатория социологических исследований при Ленинградском государственном университете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</w:rPr>
        <w:t>1962г.-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создана Советская социологическая ассоциация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</w:rPr>
        <w:t>1964г.-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на философском отделении МГУ создана кафедра конкретно-социологических исследований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</w:rPr>
        <w:t>14 июня 1968г.-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в Институте философии Академии наук СССР создан Институт конкретных социологических исследований в рамках Академии наук СССР ( в 1972 году переименован в Институт социологических исследований, а в 1990 году - в Институт социологии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этот период были созданы отделы социологии и сформированы социологические подразделения во многих институтах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</w:rPr>
        <w:t>1974г.-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начинает выходить журнал "Социологические исследования"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(гл. редактор - Харчев)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</w:rPr>
        <w:t>1969г.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- руководство страны начало новое наступление на социологическую науку. Поводом для ограничения сферы социологического знания стали вышедшие вес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"Лекции по социологии" Левады, в которых, по мнению руководства страны, "отсутствовал классовый, партийный подход к раскрытию явлений социальной действительности, не отражалась роль классов и классовой борьбы как решающей силы развития общества, отсутствовала критика буржуазных социологических теорий". В результате этого Левада был освобожден от обязанностей секретаря партийной организации ИКСИ АН СССР, Румянцев был отстранен от руководства Институтом социологии. На должность был приглашен Руткевич, что привело к массовому уходу сотрудников из Институ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 обострению ситуации в социологии привело также и то, что ряд философов, занимающих видные административные посты в науке, встали на позицию отрицания исторического материализма как общей социологической теории, что вело к ограничению сферы социологического знания только прикладным уровнем. Таким образом, понятие "социология" оказалось под запретом и было заменено понятием "прикладная социология". Наличие теоретической социологии полностью отрицалос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Только начавшаяся перестройка позволила преодолеть новое административно-приказное "вторжение" в социологическую науку. Был снят "запрет" на развитие теоретической социологии. Социология получила общественное признание. На общегосударственный уровень был поднят вопрос о дальнейшем развитии социологии как самостоятельной дисциплины, была выдвинута задача развивать как теоретические, так и прикладные фундаментальные социологические исследов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изошло разделение главного академического института - ИСИ - на два самостоятельных учреждения: Институт социологии РАН и Институт социологических исследований РАН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</w:rPr>
        <w:t>1989г.-</w:t>
      </w:r>
      <w:r>
        <w:rPr>
          <w:rFonts w:cs="Times New Roman" w:ascii="Times New Roman" w:hAnsi="Times New Roman"/>
          <w:b w:val="false"/>
          <w:i w:val="false"/>
          <w:sz w:val="28"/>
        </w:rPr>
        <w:t>было создано Российское общество социологов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</w:rPr>
        <w:t>1990 г.-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в нашей стране появилась степень по социологии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</w:rPr>
        <w:t>1991г.-</w:t>
      </w:r>
      <w:r>
        <w:rPr>
          <w:rFonts w:cs="Times New Roman" w:ascii="Times New Roman" w:hAnsi="Times New Roman"/>
          <w:b w:val="false"/>
          <w:i w:val="false"/>
          <w:sz w:val="28"/>
        </w:rPr>
        <w:t>состоялся Первый съезд советских социолог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пецифика развития социологии в России повлияла также и на то, что в течение последних 40 лет всем отечественным социологам присваивались ученые степени кандидата или доктора философских наук. Главным итогом, завершившим процесс институционализации социологии, было преодоление односторонних взглядов как на предмет социологии, так и на ее место в системе общественных наук, то есть отказ от монополии философии на социальное познание общества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</w:rPr>
        <w:t>2000 г.-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состоялся Первый Всероссийский социологический конгресс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(г. Санкт-Петербург). Впервые после распада СССР объединил социологов России и СНГ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</w:rPr>
        <w:t>2001 г.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- состоялся Второй Всероссийский социологический конгресс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(г. Москва).</w:t>
      </w:r>
      <w:r>
        <w:br w:type="page"/>
      </w:r>
    </w:p>
    <w:p>
      <w:pPr>
        <w:pStyle w:val="Normal"/>
        <w:numPr>
          <w:ilvl w:val="0"/>
          <w:numId w:val="0"/>
        </w:numPr>
        <w:ind w:left="-993" w:right="-618" w:firstLine="99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993" w:right="-618"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-993" w:right="-618"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43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" w:hAnsi="Courier" w:eastAsia="Times New Roman" w:cs="Courier"/>
      <w:b/>
      <w:bCs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2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2:13:00Z</dcterms:created>
  <dc:creator>Леонид  Перламутров</dc:creator>
  <dc:description/>
  <dc:language>en-US</dc:language>
  <cp:lastModifiedBy>Леонид  Перламутров</cp:lastModifiedBy>
  <cp:lastPrinted>2003-11-21T15:15:00Z</cp:lastPrinted>
  <dcterms:modified xsi:type="dcterms:W3CDTF">2003-12-15T09:13:00Z</dcterms:modified>
  <cp:revision>7</cp:revision>
  <dc:subject/>
  <dc:title>Процесс институцианализации социологии</dc:title>
</cp:coreProperties>
</file>