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>
          <w:sz w:val="40"/>
        </w:rPr>
      </w:pPr>
      <w:r>
        <w:rPr>
          <w:sz w:val="40"/>
        </w:rPr>
        <w:t>Основные этапы развития социологии в России.</w:t>
      </w:r>
    </w:p>
    <w:p>
      <w:pPr>
        <w:pStyle w:val="Normal"/>
        <w:ind w:left="-900" w:right="-464" w:hanging="720"/>
        <w:jc w:val="center"/>
        <w:rPr>
          <w:sz w:val="32"/>
        </w:rPr>
      </w:pPr>
      <w:r>
        <w:rPr>
          <w:sz w:val="32"/>
        </w:rPr>
        <w:t>(по материалам книги С.С.Новиковой  "История развития социологии в России")</w:t>
      </w:r>
    </w:p>
    <w:p>
      <w:pPr>
        <w:pStyle w:val="Normal"/>
        <w:ind w:left="-900" w:right="-464" w:hanging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ервый этап: 1869-1890гг.</w:t>
      </w:r>
    </w:p>
    <w:p>
      <w:pPr>
        <w:pStyle w:val="Normal"/>
        <w:ind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</w:rPr>
        <w:t>1</w:t>
      </w:r>
      <w:r>
        <w:rPr>
          <w:b/>
          <w:sz w:val="32"/>
        </w:rPr>
        <w:t xml:space="preserve">. </w:t>
      </w:r>
      <w:r>
        <w:rPr>
          <w:i/>
          <w:sz w:val="32"/>
          <w:u w:val="single"/>
        </w:rPr>
        <w:t>Социологические теории народник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се главные положения социологии народничества теоретически обосновывали возможность самобытного, некапиталистического развития России, которого можно было достичь благодаря активному вмешательству в ход исторического процесса. </w:t>
      </w:r>
    </w:p>
    <w:p>
      <w:pPr>
        <w:pStyle w:val="Normal"/>
        <w:jc w:val="both"/>
        <w:rPr/>
      </w:pPr>
      <w:r>
        <w:rPr>
          <w:b/>
          <w:sz w:val="28"/>
        </w:rPr>
        <w:t>Конец 1860х – начало 1880х годов:</w:t>
      </w:r>
      <w:r>
        <w:rPr>
          <w:sz w:val="28"/>
        </w:rPr>
        <w:t xml:space="preserve"> революционное направление народничества, сторонники которой стремились к крестьянской революции.</w:t>
      </w:r>
    </w:p>
    <w:p>
      <w:pPr>
        <w:pStyle w:val="Normal"/>
        <w:jc w:val="both"/>
        <w:rPr/>
      </w:pPr>
      <w:r>
        <w:rPr>
          <w:b/>
          <w:sz w:val="28"/>
        </w:rPr>
        <w:t>Середина 1880х – середина 1890х годов:</w:t>
      </w:r>
      <w:r>
        <w:rPr>
          <w:sz w:val="28"/>
        </w:rPr>
        <w:t xml:space="preserve"> либеральное направление народни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середины 1890х годов народническая социология под напором марксистской критики приходит в упадок, ее заменяет созданная в 1902 году партия социалистов-революционеров. Объединяло революционных народников то, что они критиковали царизм, требовали уничтожения феодально – крепостнических пережитков, отрицательно относились к развитию капитализма в России, идеализировали крестьянскую общину, которую считали исходным началом социализма. Их взгляды расходились только в вопросах подготовки и осуществления революции, форм и способов революционной деятельнос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П.Л.Лавров (1828-1900). Основные социологические работы: </w:t>
      </w:r>
      <w:r>
        <w:rPr>
          <w:sz w:val="28"/>
        </w:rPr>
        <w:t xml:space="preserve"> </w:t>
      </w:r>
      <w:r>
        <w:rPr>
          <w:b/>
          <w:sz w:val="28"/>
        </w:rPr>
        <w:t xml:space="preserve">«Знание и революции», «Социальная революция и задачи нравственности», «Кому принадлежит будущее»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Был теоретиком  подготовительно – пропагандистского направления. Выступал за длительную пропаганду социалистических идей, так как народ еще не готов к социалистическому перевороту. Революция возможна только тогда, когда большинство населения осознает полностью ее необходимость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М.А.Бакунин</w:t>
      </w:r>
      <w:r>
        <w:rPr>
          <w:sz w:val="28"/>
        </w:rPr>
        <w:t xml:space="preserve">  </w:t>
      </w:r>
      <w:r>
        <w:rPr>
          <w:b/>
          <w:sz w:val="28"/>
        </w:rPr>
        <w:t xml:space="preserve">(1814-1876).  Основные социологические работы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Кнуто-Германская империя и социальная революция», «Государственность и анархия», «Федерализм, социализм и антитеологизм» (не закончена)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Был теоретиком бунтарско – анархического направления, родоначальником отечественного анархизма. Считал, что социология – наука об общих законах, управляющих всем развитием человеческого общества, а общество – естественный способ существования совокупности людей независимо от всякого договора. Оно никогда не руководствуется законами, а медленно развивается под влиянием инициативы индивидов, а не мыслью и волей законод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ая проблема социологии: проблема уничтожения государства как силы, которая подавляет абсолютную свободу личности. Всякое государство таит в себе опасность развития деспотизма управляющих и рабства управляемых и является главным препятствием на пути социального освобождения человека. Основная сила, способная уничтожить государство – революция, которая возможна при любом экономическом строе общества. Верил, что народный взрыв разрушит до основания старый строй, а вместо государства будут созданы независимые общины. Бакунин отвергал не  управление как таковое, а управление централизованное, сосредоточенное в одних руках, которое идет «сверху вниз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л, что религия – социальное зло, освобождение от которого возможно только благодаря социальной революции.</w:t>
      </w:r>
    </w:p>
    <w:p>
      <w:pPr>
        <w:pStyle w:val="2"/>
        <w:ind w:left="0" w:firstLine="540"/>
        <w:jc w:val="both"/>
        <w:rPr>
          <w:sz w:val="28"/>
        </w:rPr>
      </w:pPr>
      <w:r>
        <w:rPr>
          <w:sz w:val="28"/>
        </w:rPr>
        <w:t>П.Н.Ткачев (1844-1886). Основные социологические работы: « Задачи революционной пропаганды в России»,  «Что такое партия прогресса», «Накануне и на другой день революции», «Производительные силы Европы», «Анархическое государство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Большое внимание уделял проблеме прогресса. Прогресс находит выражение в трех сферах: в природе, в индивидуальном организме и в человеческом обществе. Основная цель социального прогресса – приведение в соответствие потребностей людей с возможностями их удовлетворения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  <w:i/>
          <w:sz w:val="32"/>
        </w:rPr>
        <w:t xml:space="preserve">       </w:t>
      </w:r>
      <w:r>
        <w:rPr>
          <w:b/>
          <w:i/>
          <w:sz w:val="32"/>
        </w:rPr>
        <w:t>2</w:t>
      </w:r>
      <w:r>
        <w:rPr>
          <w:b/>
          <w:sz w:val="32"/>
        </w:rPr>
        <w:t xml:space="preserve">. </w:t>
      </w:r>
      <w:r>
        <w:rPr>
          <w:i/>
          <w:sz w:val="32"/>
          <w:u w:val="single"/>
        </w:rPr>
        <w:t>Субъективная школа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П.Л.Лавров (1828-1900). Основные социологические работы: «Социологи-позитивисты», «Введение в историю мысли», «Теория и практика прогресса», «Социальная революция и задачи нравственности», «Задачи понимания истории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читал, что социология – это наука о солидарности, практические задачи которой не могут быть отделены от теоретического их понимания. Государство и общество должны служить человеку, а не он им. Не должно происходить подчинения общественного элемента личному или поглощения личности обществом. Личность должна понять общественные интересы, которые являются сутью ее интересов. Движущая сила истории – «критически мыслящая личность», элитарное меньшинство, а большинство служит и трудится, создавая меньшинству возможность служить народу для искупления его жертв, возврата народу его морального долга. Если общество заглушит критически мыслящих личностей, это приведет к застою и гибели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Н.К.Михайловский (1842-1904).  Основные социологические работы: «Аналогический метод в общественной науке», «Теория Дарвина и общественная наука», «Герои и толпа», «Орган, неделимое, общество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ри рассмотрении предмета социологии акцентировал внимание на исследовании процессов борьбы за индивидуальность, понимая под этим целостность человека в его взаимодействии с социальными структурами. Только справедливый общественный строй может гарантировать уважение к человеческой неповторимости и индивидуально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Идеал общественного развития – создание таких отношений, которые способствовали всестороннему развитию личности. Такое возможно только при социализме, когда будут реализованы идеалы свободы, равенства и справедливости. Михайловский считал, что социализм – это «творчество личного начала при посредстве начала общинного»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 середины 1870х годов занялся психологией «толпы», изучением психологии масс, анализом психологических путей и средств воздействия личностей на народ. Проводил различие между понятиями «герой» и «великая личность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Михайловский первый в социологии разработал теорию подражания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>3</w:t>
      </w:r>
      <w:r>
        <w:rPr>
          <w:b/>
          <w:sz w:val="32"/>
        </w:rPr>
        <w:t xml:space="preserve">. </w:t>
      </w:r>
      <w:r>
        <w:rPr>
          <w:i/>
          <w:sz w:val="32"/>
          <w:u w:val="single"/>
        </w:rPr>
        <w:t>Натуралистическое направление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Его представители выдвигали на первый план географический фактор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Л.И.Мечников (1838-1888). Основная социологическая  работа: «Цивилизация и великие исторические реки. Географическая теория развития современного общества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Две основные проблемы: социальный прогресс и его критерий, механизм социального прогресса. Мерилом прогресса выступает солидарность. Главный показатель социального прогресса – степень свободы при образовании кооперации. Считал, что социальный прогресс проходит те же ступени солидарности, что и в органическом мире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ытался рассмотреть механизм влияния природы на социальное устройство общества. Выделял 3 периода в истории цивилизации: речной, средиземноморский, океанический. С этой периодизацией связывает основной закон развития культуры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 мнению Мечникова, социологические законы не сводимы с законами природы, выступал против социал-дарвинизм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ытался связать проблему географического фактора с условиями материальной жизни обществ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>4.</w:t>
      </w:r>
      <w:r>
        <w:rPr>
          <w:i/>
          <w:sz w:val="32"/>
          <w:u w:val="single"/>
        </w:rPr>
        <w:t xml:space="preserve"> Органицизм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Исходный путь органицизма – гипотетическое отождествление общества с организмом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А.И.Стронин (1826-1889). Основные социологические работы: «История и метод», «Политика как наука», «История и общественность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 мнению Стронина, общество – это организм, а социальные институты – отдельные части организма. Функционирование человека и общества происходит одинаково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труктуру общества представлял в виде пирамиды. Вершина - привилегированное меньшинство (судьи, законодатели, администрация). Середина - капиталисты. Основание- большинство общества( земледельцы и ремесленники). 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П.Ф.Лилиенфельд (1826-1903). Основные социологические работы: «Мысли о социальной науке будущего», «Социальная патология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Так как общество – организм, оно обладает всеми отличительными чертами организма. Выделял в жизни общества 3 главные функции: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1.Физиологическая или экономическая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2.Морфологическая или юридическая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3.Индивидуальная или политическая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>Считал, что классовая борьба и революция – это патология, ненормальное развитие</w:t>
      </w:r>
      <w:r>
        <w:rPr/>
        <w:t>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>5</w:t>
      </w:r>
      <w:r>
        <w:rPr>
          <w:b/>
          <w:i/>
          <w:sz w:val="28"/>
        </w:rPr>
        <w:t xml:space="preserve">. </w:t>
      </w:r>
      <w:r>
        <w:rPr>
          <w:i/>
          <w:sz w:val="32"/>
          <w:u w:val="single"/>
        </w:rPr>
        <w:t>Психологическое направление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Главное внимание было направлено на изучение психологического механизма и социальных форм проявления поведения индивида или группы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Е.В.Де Роберти (1843-1915). Основные социологические работы: «Социология», «Прошедшее философии», «Новая постановка основных вопросов социологи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ложение  о социальной эволюции как об основном факторе социолог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се социальные явления и процессы можно поставить в эволюционный ряд, состоящий из семи категорий: психологическое взаимодействие – общественные группы – личность – наука – философия – искусство – практическая деятельность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Н.И.Кареев(1850- 1931). Основные социологические работы: «Историко-философские и социологические этюды», «Введение в изучение социологии», «Сущность исторического процесса и  роль личности в истории», «Историка. Теория исторического знания», «Общие основы социологи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бщество – сложная система  психологических и практических взаимодействий личностей, «надорганическая среда». Она делится на культурные группы и социальную организацию. Культурные группы – предмет изучения психологии, социальные организации – предмет изучения социолог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 xml:space="preserve">6. </w:t>
      </w:r>
      <w:r>
        <w:rPr>
          <w:i/>
          <w:sz w:val="32"/>
          <w:u w:val="single"/>
        </w:rPr>
        <w:t>Плюралистическая школа Ковалевского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М.М.Ковалевский (1851-1916). Основные социологические работы: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 Очерк развития социологических учений», «Очерк происхождения и развития семьи и собственности», «Современные социологи», «Происхождение семьи, рода, племени, собственности, государства и религии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читал, что социология – синтез результатов, полученных конкретными общественными науками, наука, имеющая своей целью установление законов и тенденций общественного развития. Считал, что на исторический процесс параллельно влияет множество факторов, но в различные эпохи на первое место выдвигались разные факторы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читал, что исторический прогресс связан с существующей исторической закономерностью. Отрицательно относился к революции, как к источнику социального прогресса. Считая, что только система продуманных реформ является необходимым благом для общества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 центре соц. теории Ковалевского – учение о солидарност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Ковалевский выдвинул теорию эволюции, то есть органической смены стадий общественного развит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0" w:firstLine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 xml:space="preserve">7. </w:t>
      </w:r>
      <w:r>
        <w:rPr>
          <w:i/>
          <w:sz w:val="32"/>
          <w:u w:val="single"/>
        </w:rPr>
        <w:t>Ортодоксальный марксизм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Г.В.Плеханов (1856-1918). Основные социологические работы: «Социализм и политическая борьба», «Очерки по истории материализма», «Основные вопросы марксизма», «Искусство и общественная жизнь», «К вопросу о роли личности в истории»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Глубокая и основательная критика методологических основ</w:t>
      </w:r>
      <w:r>
        <w:rPr>
          <w:b/>
          <w:sz w:val="28"/>
        </w:rPr>
        <w:t xml:space="preserve"> </w:t>
      </w:r>
      <w:r>
        <w:rPr>
          <w:sz w:val="28"/>
        </w:rPr>
        <w:t>буржуазной социологии, противопоставлял ей марксистскую социологию, (социологию предвидящую)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Критика буржуазной философ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Разрабатывал основные проблемы социологии на основе материализма, рассматривал методологию научного предвидения в социальном познан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Критиковал теорию фактов в социологии,  плюралистические взгляды Ковалевского, субъективную социологию народничеств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н подчеркивал определяющее значение исторической необходимости в действиях личности, при этом не занижая роль исторической инициативы личности на определенном этапе развития общества.</w:t>
      </w:r>
    </w:p>
    <w:p>
      <w:pPr>
        <w:pStyle w:val="TextBodyIndent"/>
        <w:ind w:left="0" w:firstLine="540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Indent"/>
        <w:ind w:left="0" w:firstLine="5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left="0"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торой этап: 1890е годы – начало ХХ века.</w:t>
      </w:r>
    </w:p>
    <w:p>
      <w:pPr>
        <w:pStyle w:val="TextBodyIndent"/>
        <w:ind w:left="0" w:firstLine="54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еокантианство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>Основные моменты неокантианской концепции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Приоритет логических основ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Критика понятий и языка социологии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-Гносеологическое философствование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еокантианство в России можно разбить на 3 группы: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                           </w:t>
      </w:r>
      <w:r>
        <w:rPr>
          <w:b/>
          <w:sz w:val="28"/>
        </w:rPr>
        <w:t>1.1 Ортодоксальное ядро (социологическая гносеология)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А.С.Лаппо-Данилевский  (1863-1919). Основная социологическая работа: «Методология истории»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н выступил за переход от «публицистического любительства» в социологии к ее специализации, то есть к научному профессионализму. В центре его внимания – вопросы синтеза истории и социолог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читал, что социология – это абстрактная, обобщающая наука, которая не может опираться безусловно на понятия физики, механики или энергетики.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b/>
          <w:sz w:val="28"/>
        </w:rPr>
        <w:t>Б.А.Кистяков (1868-1920). Основные работы: «Общество и личность», «Социальные науки и право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бщество, по его мнению, это психическое взаимодействие людей, и его нельзя  рассматривать с помощью пространственных категорий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Отмечал наличие кризиса в современном социальном познании, выход из которого надо искать в области методолог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астаивал на пересмотре всех основ социального зна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ind w:left="0" w:firstLine="54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1.2 Субъективно –нормативная концепция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П.И.Новгородцев  (1866-1924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Критика позитивистской социологии. Обращает внимание на внутренний мир личности, но не согласен с интерпретацией личности как пассивного продукта, части социальной среды. Общество – сознание отдельных лиц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Новгородцев опирался на сформулированный Кантом и Гегелем тезис в их концепции права о том, что социальному прогрессу всегда предшествует поворот к идеализму. Эту идею он положил в основу «системы нравственного идеализма». Поворот к идеализму возможен только в результате разрыва с позитивизмом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В.М.Хвостов (1868-1920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Социология – особая промежуточная наука, которая использует типологические методы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Личность – социокультурное образование, на которое общество и культура ставят свой отпечаток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Хвостов отрицательно относился к революции как форме разрешения социальных противоречий. Необходимо учитывать, что она ведет к разрушению культуры и гибели людей. Отдавал предпочтение реформа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Подверг критике марксизм и субъективную школу.</w:t>
      </w:r>
    </w:p>
    <w:p>
      <w:pPr>
        <w:pStyle w:val="TextBodyIndent"/>
        <w:ind w:left="0" w:firstLine="54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1.3 Концепция индивидуального психологизма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Л.И.Петражицкий (1867 – 1931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оциология – наука, призванная изучать человеческое участие в процессах социальной жизни. Основной метод изучения и познания предметов: наблюдение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Центральным научным термином социологии считал социальное поведение и мотивы (эмоции), а не общество и ценности, как принято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Историю человечества рассматривал как постоянный рост разумности норм и учреждений, увеличение гуманности средств реализации норм и ускорения социального дейст</w:t>
      </w:r>
      <w:r>
        <w:rPr/>
        <w:t>в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 xml:space="preserve">2. </w:t>
      </w:r>
      <w:r>
        <w:rPr>
          <w:i/>
          <w:sz w:val="32"/>
          <w:u w:val="single"/>
        </w:rPr>
        <w:t>Легальный марксизм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С.Н.Булгаков (1871-1944)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Н.А.Бердяев (1874-1948)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М.И.Туган-Барановский (1865-1919). Основные социологические работы: «Значение экономического фактора в истории», «Экономический фактор и идеи», «Русская фабрика»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П.Б.Струве (1870-1944). Основные социологические работы: «Критические заметки к вопросу об экономическом развитии в России», «Моим критикам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ыступали против народничества, против положения  том,  что развитие капитализма есть регресс России, отстаивали идею прогрессивности капитализма. Отрицали наличие антагонистических противоречий, выступали против необходимости социалистической революции и диктатуры пролетариата. Либерально – буржуазная политическая программа с заимствованными марксистскими экономическими идеям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Философия на базе идеализма. «Легальные марксисты» считали, что капитализм в России является исторической необходимостью, и для обоснования «прогрессивной и культурной миссии» капитализма в будущем пытались применить идеи марксистской социологии.</w:t>
      </w:r>
    </w:p>
    <w:p>
      <w:pPr>
        <w:pStyle w:val="TextBodyInden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firstLine="540"/>
        <w:jc w:val="both"/>
        <w:rPr/>
      </w:pPr>
      <w:r>
        <w:rPr>
          <w:b/>
          <w:i/>
          <w:sz w:val="32"/>
        </w:rPr>
        <w:t>3</w:t>
      </w:r>
      <w:r>
        <w:rPr>
          <w:i/>
          <w:sz w:val="32"/>
        </w:rPr>
        <w:t xml:space="preserve">. </w:t>
      </w:r>
      <w:r>
        <w:rPr>
          <w:i/>
          <w:sz w:val="32"/>
          <w:u w:val="single"/>
        </w:rPr>
        <w:t>Ортодоксальный марксизм (развитие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Развитием идей Плеханова занимался В.И.Ленин.</w:t>
      </w:r>
    </w:p>
    <w:p>
      <w:pPr>
        <w:pStyle w:val="TextBodyIndent"/>
        <w:ind w:left="0" w:firstLine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ind w:left="0"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3 этап: первая четверть ХХ века.</w:t>
      </w:r>
    </w:p>
    <w:p>
      <w:pPr>
        <w:pStyle w:val="TextBodyIndent"/>
        <w:ind w:left="0" w:firstLine="54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left="0" w:firstLine="54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еопозитивизм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К.М.Тахтарев (1871-1925). Основные социологические работы: «Главнейшие направления в русской социологии», «Наука об общественной жизни», "Общество и государство и закон борьбы классов"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Выступал против марксистского понимания классовой борьбы, противопоставляя ему идею межклассового сотрудничества и солидарности. Окончательным победителем в общественной борьбе будет труд, но труд творческий и действительно общественный.</w:t>
      </w:r>
    </w:p>
    <w:p>
      <w:pPr>
        <w:pStyle w:val="TextBodyIndent"/>
        <w:ind w:left="0" w:firstLine="540"/>
        <w:jc w:val="both"/>
        <w:rPr>
          <w:b/>
          <w:b/>
          <w:sz w:val="28"/>
        </w:rPr>
      </w:pPr>
      <w:r>
        <w:rPr>
          <w:b/>
          <w:sz w:val="28"/>
        </w:rPr>
        <w:t>П.А.Сорокин (1889-1968). Основные социологические работы: « Система социологии», «Социология революции»,  «Социальная мобильность», «Социальная и культурная динамика», «Россия и Соединенные Штаты», «Общество, культура и личность», «Взаимная конвергенция США и СССР в направлении смешанного социокультурного тип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рокин не принимает социалистическую революцию и открыто выступает против н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его понятии, социология - наука, самостоятельно изучающая наиболее общие родовые свойства человеческого взаимо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мет социологии - элементы человеческого взаимодействия, их классификация и условия возникновения, сохранения и исчезновения простых коллективных един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лагал создать социологию на следующих принципах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>.Социология, как наука, может и должна строиться по типу естественных наук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2</w:t>
      </w:r>
      <w:r>
        <w:rPr>
          <w:sz w:val="28"/>
        </w:rPr>
        <w:t>.Социология может и должна быть наукой теоретической, изучающей мир людей таким, какой он есть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3</w:t>
      </w:r>
      <w:r>
        <w:rPr>
          <w:sz w:val="28"/>
        </w:rPr>
        <w:t>.Социология должна быть объективной наукой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4</w:t>
      </w:r>
      <w:r>
        <w:rPr>
          <w:sz w:val="28"/>
        </w:rPr>
        <w:t>.Если социология хочет быть "опытной и точной "наукой, она должна распрощаться с бесплодной метафизикой и исходить из факт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5</w:t>
      </w:r>
      <w:r>
        <w:rPr>
          <w:sz w:val="28"/>
        </w:rPr>
        <w:t>.Следствием разрыва с философствованием станет естественный разрыв с мониз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рокин выделял 2 уровня социолог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теоретическая: - аналитика</w:t>
      </w:r>
    </w:p>
    <w:p>
      <w:pPr>
        <w:pStyle w:val="Normal"/>
        <w:autoSpaceDE w:val="false"/>
        <w:ind w:left="19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генетика</w:t>
      </w:r>
    </w:p>
    <w:p>
      <w:pPr>
        <w:pStyle w:val="Normal"/>
        <w:ind w:left="19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меха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практическая: - полит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объект для изучения в социологии - взаимодействие индивидов. Создал первое развернутое изложение теории взаимо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виды взаимодействуют, когда изменение психических переживаний или внешних актов одного индивида вызывается переживаниями другого индив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 взаимодействия возможен при трех услови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аличие одного или нескольких индиви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аличие актов, обуславливающих их поступ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наличие провод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ет структурный анализ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еляет 2 критерия для классификации социальных групп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дносторонний: индивиды объединены в группу по одному призна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многосторонний: индивиды объединены в группу по двум и более призна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деляет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закрытые группы: раса, пол, возра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открытые группы: партия, ассоциация.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ромежуточные группы: класс, сословие, вторая сем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роил теорию социальной стратифика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страты: - политиче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профессион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экономиче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л теорию социальной мобильности: - вертикальная мобильность</w:t>
      </w:r>
    </w:p>
    <w:p>
      <w:pPr>
        <w:pStyle w:val="TextBodyIndent"/>
        <w:ind w:left="0" w:firstLine="54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- горизонтальная мобильность  </w:t>
      </w:r>
    </w:p>
    <w:p>
      <w:pPr>
        <w:pStyle w:val="TextBodyIndent"/>
        <w:ind w:left="0" w:firstLine="54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Четвертый этап: 1920-1930-е годы.</w:t>
      </w:r>
    </w:p>
    <w:p>
      <w:pPr>
        <w:pStyle w:val="Normal"/>
        <w:ind w:firstLine="54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</w:rPr>
        <w:t>1</w:t>
      </w:r>
      <w:r>
        <w:rPr>
          <w:i/>
          <w:sz w:val="32"/>
        </w:rPr>
        <w:t>.</w:t>
      </w:r>
      <w:r>
        <w:rPr>
          <w:i/>
          <w:sz w:val="32"/>
          <w:u w:val="single"/>
        </w:rPr>
        <w:t xml:space="preserve"> Основные направления социологической нау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1920-е годы начала широко издаваться социологическая литература теоретического профиля. Она была посвящена определению предмета марксистской социологии, формированию социологии марксизма и определению ее места среди других общественных наук. В связи с этим в развитии марксистской социологии можно выделить следующие направл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Большая часть  марксистских социологов под влиянием книги Н.И.Бухарина "Теория исторического материализма: Популярный учебник марксистской социологии", изданной в 1921 году, стала отождествлять социологию с историческим материализ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харин: "Исторический материализм - это социологическая теория марксизма, которая по отношению к философии выступает как частная на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анский: "Исторический материализм-это марксистское направление в социологии, марксистская социология является не только всеобщим методом для социальных наук, но и теорией"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Другая часть социологов считала, что социология-составная часть философии (Вольфсон, Черняков, Каценбоген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Существовала концепция, представители которой в историческом материализме философский (материалистическое понимание истории) и социологический (общая теория общества) аспек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Часть философов считала, что марксизму вообще чужда какая-либо социология (Луппол, Сарабьянов, Дебор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ваются такие течения, как "социальный дарвинизм", "фрейдизм", "социальная рефлексология", "фитосоциология", "зоосоциология", "социология эмпириомонизма", "физиологическая социологи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-е годы широкое распространение получили позитивистские и натуралистические трактовки общественных явлений. Суть их заключалась в признании натурализма, то есть при изучении общества опирались на аналогичные законы природы, а социология рассматривалась, как часть естествознания, или можно говорить о биологизации общественных процессов. Одновременно с этим существовали и механистические взгляды на общественные явления. Для механистов было характерно сведение исторического закона к механически понимаемым причинности, необходимости, повторяемости, а также отрицание случайности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i/>
          <w:i/>
          <w:sz w:val="32"/>
          <w:u w:val="single"/>
        </w:rPr>
      </w:pPr>
      <w:r>
        <w:rPr>
          <w:b/>
          <w:i/>
          <w:sz w:val="32"/>
        </w:rPr>
        <w:t>2</w:t>
      </w:r>
      <w:r>
        <w:rPr>
          <w:i/>
          <w:sz w:val="32"/>
        </w:rPr>
        <w:t>.</w:t>
      </w:r>
      <w:r>
        <w:rPr>
          <w:i/>
          <w:sz w:val="32"/>
          <w:u w:val="single"/>
        </w:rPr>
        <w:t xml:space="preserve"> Развитие марксистской социологии</w:t>
      </w:r>
      <w:r>
        <w:rPr>
          <w:b/>
          <w:i/>
          <w:sz w:val="32"/>
          <w:u w:val="single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формулирована и обоснована центральная категория исторического материализма - "общественно-экономическая формация". В связи с этим основной задачей научной социологии стало изучение ее возникновения, развития и функционирования по объективным общественным зако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овало две точки з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Историчекий материализм является одновременно частью социологии и общей социологической теории, то есть социология-часть филосо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Хотя социология и основана на принципах исторического материализма, она -    самостоятельная, нефилософская на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ая точка зрения получила более широкое распростра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20-е годы стали наиболее творческими в развитии советской социологии: был сформулированы многие спорные идеи, проведены дискуссии. Очень значимой была дискуссия, длившаяся в течение двух лет(1927-1929)в журнале "Вестник", о структуре и движущих силах развития производительных сил общества. Также в эти годы обсуждались проблемы отношения классов в переходный период и формирования новой структуры общества, причиной которых стала Октябрьская револю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 отметить, что процесс становления марксистской социологии был сопряжен со значительными трудностями: необходимость решения задачи культурного строительства (из-за процесса размежевания между марксистскими и не марксистскими социологами), проблема неграмотности населения, общий дефицит кадров социологов-маркс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i/>
          <w:sz w:val="32"/>
        </w:rPr>
        <w:t>3</w:t>
      </w:r>
      <w:r>
        <w:rPr>
          <w:b/>
          <w:i/>
          <w:sz w:val="28"/>
        </w:rPr>
        <w:t>.</w:t>
      </w:r>
      <w:r>
        <w:rPr>
          <w:b/>
          <w:i/>
          <w:sz w:val="28"/>
          <w:u w:val="single"/>
        </w:rPr>
        <w:t xml:space="preserve"> </w:t>
      </w:r>
      <w:r>
        <w:rPr>
          <w:i/>
          <w:sz w:val="32"/>
          <w:u w:val="single"/>
        </w:rPr>
        <w:t>Становление социологических исследований</w:t>
      </w:r>
      <w:r>
        <w:rPr>
          <w:sz w:val="32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1920-1930-е годы много внимания уделяется проблеме управления и организации труда. Выходит около двадцати журналов: "Хозяйство и управление", "Производство, труд и управление" и другие. Проводятся социологические исследования в области труда (ученые Гастев, Струмилин, Керженцев, Ерманск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проводятся социологические исследования по проблеме брака и семьи (Луначарский, Коллонтай), исследования в психологии и педагогике (Шацкий), в области социологии преступности (Куфаев, Тарновский, Змиев, Маннс), исследования в области СМИ (Мар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, в 1920-1930-е годы появляются зачатки отраслевых социологий, широкое проведение эмпирических исслед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32"/>
          <w:u w:val="single"/>
        </w:rPr>
      </w:pPr>
      <w:r>
        <w:rPr>
          <w:b/>
          <w:i/>
          <w:sz w:val="32"/>
        </w:rPr>
        <w:t>4</w:t>
      </w:r>
      <w:r>
        <w:rPr>
          <w:sz w:val="32"/>
        </w:rPr>
        <w:t>.</w:t>
      </w:r>
      <w:r>
        <w:rPr>
          <w:i/>
          <w:sz w:val="32"/>
          <w:u w:val="single"/>
        </w:rPr>
        <w:t>Социологическая</w:t>
      </w:r>
      <w:r>
        <w:rPr>
          <w:sz w:val="32"/>
          <w:u w:val="single"/>
        </w:rPr>
        <w:t xml:space="preserve"> </w:t>
      </w:r>
      <w:r>
        <w:rPr>
          <w:i/>
          <w:sz w:val="32"/>
          <w:u w:val="single"/>
        </w:rPr>
        <w:t>наука в</w:t>
      </w:r>
      <w:r>
        <w:rPr>
          <w:sz w:val="32"/>
          <w:u w:val="single"/>
        </w:rPr>
        <w:t xml:space="preserve"> </w:t>
      </w:r>
      <w:r>
        <w:rPr>
          <w:i/>
          <w:sz w:val="32"/>
          <w:u w:val="single"/>
        </w:rPr>
        <w:t>условиях тоталитарного</w:t>
      </w:r>
      <w:r>
        <w:rPr>
          <w:sz w:val="32"/>
          <w:u w:val="single"/>
        </w:rPr>
        <w:t xml:space="preserve"> </w:t>
      </w:r>
      <w:r>
        <w:rPr>
          <w:i/>
          <w:sz w:val="32"/>
          <w:u w:val="single"/>
        </w:rPr>
        <w:t>государ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920-1930-е годы: социологические исследования прекращаются. Исторический материализм, политэкономия и научный коммунизм перекрыли все социальные науки. Окончательное утверждение марксизма как идеологической основы общества. Социология приходит в упад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36"/>
        </w:rPr>
        <w:t xml:space="preserve">       </w:t>
      </w:r>
      <w:r>
        <w:rPr>
          <w:b/>
          <w:sz w:val="36"/>
          <w:u w:val="single"/>
        </w:rPr>
        <w:t>5 этап: с 1960х годов по настоящее время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540"/>
        <w:rPr>
          <w:i/>
          <w:i/>
          <w:sz w:val="28"/>
          <w:u w:val="single"/>
        </w:rPr>
      </w:pPr>
      <w:r>
        <w:rPr>
          <w:b/>
          <w:i/>
          <w:sz w:val="32"/>
        </w:rPr>
        <w:t>1</w:t>
      </w:r>
      <w:r>
        <w:rPr>
          <w:i/>
          <w:sz w:val="32"/>
        </w:rPr>
        <w:t>.</w:t>
      </w:r>
      <w:r>
        <w:rPr>
          <w:i/>
          <w:sz w:val="32"/>
          <w:u w:val="single"/>
        </w:rPr>
        <w:t xml:space="preserve"> "Второе рождение социологии"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олько во время хрущевской "оттепели", в конце 1950-х годов начинается новый период в развитии социологии.</w:t>
      </w:r>
    </w:p>
    <w:p>
      <w:pPr>
        <w:pStyle w:val="Normal"/>
        <w:rPr>
          <w:sz w:val="28"/>
        </w:rPr>
      </w:pPr>
      <w:r>
        <w:rPr>
          <w:sz w:val="28"/>
        </w:rPr>
        <w:t>В это время в науке господствовали догматизм и схоластика. Социологические методы конкретного исследования общества не использовались, изучение явлений и процессов социальной жизни было запрещено.</w:t>
      </w:r>
    </w:p>
    <w:p>
      <w:pPr>
        <w:pStyle w:val="Normal"/>
        <w:rPr>
          <w:sz w:val="28"/>
        </w:rPr>
      </w:pPr>
      <w:r>
        <w:rPr>
          <w:sz w:val="28"/>
        </w:rPr>
        <w:t>Для широкого развертывания эмпирических исследований необходимо было в первую очередь реабилитировать социологию, вернуть ее в лоно марксизма, то есть объявить, что исторический материализм это собственно социология, а саму социологию рассматривать только как проведение прикладных исследований.</w:t>
      </w:r>
    </w:p>
    <w:p>
      <w:pPr>
        <w:pStyle w:val="Normal"/>
        <w:rPr>
          <w:sz w:val="28"/>
        </w:rPr>
      </w:pPr>
      <w:r>
        <w:rPr>
          <w:sz w:val="28"/>
        </w:rPr>
        <w:t>Это привело к тому, что сложилась парадоксальная ситуация: с одной стороны, проводились социологические исследования, а с другой стороны, социология как наука не признавалась.</w:t>
      </w:r>
    </w:p>
    <w:p>
      <w:pPr>
        <w:pStyle w:val="Normal"/>
        <w:rPr>
          <w:sz w:val="28"/>
        </w:rPr>
      </w:pPr>
      <w:r>
        <w:rPr>
          <w:sz w:val="28"/>
        </w:rPr>
        <w:t>В 1960-е годы прошел ряд дискуссий, направленных на выяснение предмета социологии, на доказательство того, что социология не противоречит марксистской философии и марксистскому мировоззрению.</w:t>
      </w:r>
    </w:p>
    <w:p>
      <w:pPr>
        <w:pStyle w:val="Normal"/>
        <w:rPr>
          <w:sz w:val="28"/>
        </w:rPr>
      </w:pPr>
      <w:r>
        <w:rPr>
          <w:sz w:val="28"/>
        </w:rPr>
        <w:t>К 1965 году уже сложилось мнение, что социология - наука  о законах и движущих силах развития общества, предмет которой - исследование исторически сменяющих друг друга общественных формаций. Данная точка зрения полностью отождествляла социологию с историческим материализмом. Но данный подход не устраивал многих ученых, которые стали делать разные попытки, чтобы найти компромиссный вариа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а предложена трехуровневая концепция социологии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sz w:val="28"/>
        </w:rPr>
      </w:pPr>
      <w:r>
        <w:rPr>
          <w:sz w:val="28"/>
        </w:rPr>
        <w:t>общая социологическая теория как философская наука (исторический материализм)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sz w:val="28"/>
        </w:rPr>
      </w:pPr>
      <w:r>
        <w:rPr>
          <w:sz w:val="28"/>
        </w:rPr>
        <w:t>частные социологические теории (рассматривались как разделы научного коммунизма)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sz w:val="28"/>
        </w:rPr>
      </w:pPr>
      <w:r>
        <w:rPr>
          <w:sz w:val="28"/>
        </w:rPr>
        <w:t>конкретные социологические исследования выступали в качестве прикладного инструментария сбора эмпирической информации.</w:t>
      </w:r>
    </w:p>
    <w:p>
      <w:pPr>
        <w:pStyle w:val="Normal"/>
        <w:ind w:hanging="993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2"/>
        </w:rPr>
      </w:pPr>
      <w:r>
        <w:rPr>
          <w:b/>
          <w:i/>
          <w:sz w:val="32"/>
        </w:rPr>
        <w:t>2</w:t>
      </w:r>
      <w:r>
        <w:rPr>
          <w:i/>
          <w:sz w:val="32"/>
        </w:rPr>
        <w:t xml:space="preserve">. </w:t>
      </w:r>
      <w:r>
        <w:rPr>
          <w:i/>
          <w:sz w:val="32"/>
          <w:u w:val="single"/>
        </w:rPr>
        <w:t>Развитие специальных социологических теорий и исследовани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эти годы проведены новые важные исследования, среди которых следует отметить исследования, посвященные проблемам крестьянства. Стали анализироваться реальные проблемы: неравенство уровня жизни в городе и селе, упадок крестьянской культуры, причины бегства крестьян из деревни.</w:t>
      </w:r>
    </w:p>
    <w:p>
      <w:pPr>
        <w:pStyle w:val="Normal"/>
        <w:rPr>
          <w:sz w:val="28"/>
        </w:rPr>
      </w:pPr>
      <w:r>
        <w:rPr>
          <w:sz w:val="28"/>
        </w:rPr>
        <w:t>В это время большое распространение получило так называемое социальное планирование, то есть составление планов социального и экономического развития промышленных предприятий, колхозов, совхозов и некоторых городов.</w:t>
      </w:r>
    </w:p>
    <w:p>
      <w:pPr>
        <w:pStyle w:val="Normal"/>
        <w:rPr>
          <w:sz w:val="28"/>
        </w:rPr>
      </w:pPr>
      <w:r>
        <w:rPr>
          <w:sz w:val="28"/>
        </w:rPr>
        <w:t>На смену первым исследованиям, которые носили эпизодический характер, пришли целенаправленные  крупномасштабные  социальные и социологические исследования. В середине 1960-х годов появляется ряд работ, обобщающих итоги многих исследований:</w:t>
      </w:r>
    </w:p>
    <w:p>
      <w:pPr>
        <w:pStyle w:val="Normal"/>
        <w:rPr/>
      </w:pPr>
      <w:r>
        <w:rPr>
          <w:b/>
          <w:sz w:val="28"/>
        </w:rPr>
        <w:t xml:space="preserve">1964 г.- </w:t>
      </w:r>
      <w:r>
        <w:rPr>
          <w:sz w:val="28"/>
        </w:rPr>
        <w:t>выходит книга Харчева "Брак и семья в СССР", где обобщен широкий круг проведенных исследований социальных проблем брака и семьи.</w:t>
      </w:r>
    </w:p>
    <w:p>
      <w:pPr>
        <w:pStyle w:val="Normal"/>
        <w:rPr/>
      </w:pPr>
      <w:r>
        <w:rPr>
          <w:b/>
          <w:sz w:val="28"/>
        </w:rPr>
        <w:t>1965 г</w:t>
      </w:r>
      <w:r>
        <w:rPr>
          <w:sz w:val="28"/>
        </w:rPr>
        <w:t>.- издан пятитомник произведений Струмилина.</w:t>
      </w:r>
    </w:p>
    <w:p>
      <w:pPr>
        <w:pStyle w:val="Normal"/>
        <w:rPr/>
      </w:pPr>
      <w:r>
        <w:rPr>
          <w:b/>
          <w:sz w:val="28"/>
        </w:rPr>
        <w:t xml:space="preserve">1967 г.- </w:t>
      </w:r>
      <w:r>
        <w:rPr>
          <w:sz w:val="28"/>
        </w:rPr>
        <w:t>вышли коллективные монографии "Рабочий класс и технический прогресс" Осипова  и "Человек и его работа" Здравомыслова, повлиявшие на все дальнейшие социологические исследования труда.</w:t>
      </w:r>
    </w:p>
    <w:p>
      <w:pPr>
        <w:pStyle w:val="Normal"/>
        <w:rPr/>
      </w:pPr>
      <w:r>
        <w:rPr>
          <w:b/>
          <w:sz w:val="28"/>
        </w:rPr>
        <w:t xml:space="preserve">1966 г.- </w:t>
      </w:r>
      <w:r>
        <w:rPr>
          <w:sz w:val="28"/>
        </w:rPr>
        <w:t xml:space="preserve">издание двухтомника "Социология в СССР" под ред. Осипова. В этом труде были собраны результаты множества эмпирических исследований. </w:t>
      </w:r>
    </w:p>
    <w:p>
      <w:pPr>
        <w:pStyle w:val="Normal"/>
        <w:rPr/>
      </w:pPr>
      <w:r>
        <w:rPr>
          <w:sz w:val="28"/>
        </w:rPr>
        <w:t>Наиболее заметный вклад в проведение социологических исследований внесли Ядов, Здравомыслов, Андреева, Осипов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Разработкой методики и техники социологических исследований также занимались:</w:t>
      </w:r>
      <w:r>
        <w:rPr>
          <w:sz w:val="28"/>
        </w:rPr>
        <w:t xml:space="preserve"> Устинов, Деев "Опыт применения ЭВМ в социологических исследованиях", Слепенков "Методологические принципы и методика конкретно-социологических исследований",  Давидюк "Введение в прикладную социологию", "Прикладная социология", Шаленко "Программа социологического исследования".</w:t>
      </w:r>
    </w:p>
    <w:p>
      <w:pPr>
        <w:pStyle w:val="Normal"/>
        <w:rPr/>
      </w:pPr>
      <w:r>
        <w:rPr>
          <w:b/>
          <w:sz w:val="28"/>
        </w:rPr>
        <w:t>Применение количественных методов в социологии рассматривается в следующих работах:</w:t>
      </w:r>
      <w:r>
        <w:rPr>
          <w:sz w:val="28"/>
        </w:rPr>
        <w:t xml:space="preserve"> Чупров "Основные проблемы теории корреляции. О статическом исследовании связи между явлениями", "Методика и техника статической обработки первичной социологической информации", Бородкин "Применение математических методов в социологии", Шляпентох "Проблемы</w:t>
      </w:r>
      <w:r>
        <w:rPr>
          <w:b/>
          <w:sz w:val="28"/>
        </w:rPr>
        <w:t xml:space="preserve"> </w:t>
      </w:r>
      <w:r>
        <w:rPr>
          <w:sz w:val="28"/>
        </w:rPr>
        <w:t>достоверности статистической информации в социологических исследованиях".</w:t>
      </w:r>
    </w:p>
    <w:p>
      <w:pPr>
        <w:pStyle w:val="Normal"/>
        <w:rPr/>
      </w:pPr>
      <w:r>
        <w:rPr>
          <w:b/>
          <w:sz w:val="28"/>
        </w:rPr>
        <w:t xml:space="preserve">Среди работ, направленных на изучение проблем сельского хозяйства, можно отметить следующие: </w:t>
      </w:r>
      <w:r>
        <w:rPr>
          <w:sz w:val="28"/>
        </w:rPr>
        <w:t>Заславская "Принцип материальной заинтересованности  и оплата труда в колхозах", "Современная экономика колхозов", Староверов "Социально-демографические проблемы деревни. Методология, методика, опыт анализа миграции сельского населения", "Советская деревня на этапе развитого социализма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сфере социологии труда и промышленной социологии большой интерес представляют следующие работы: </w:t>
      </w:r>
      <w:r>
        <w:rPr>
          <w:sz w:val="28"/>
        </w:rPr>
        <w:t>Давыдов "Труд и свобода", Подмарков "Разделение труда и прогресс личности", "Социальные проблемы организации труда", "Введение в промышленную социологию. Социальные проблемы социалистического промышленного производства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учению социальной структуры общества много внимания уделяли: Шкаратан "</w:t>
      </w:r>
      <w:r>
        <w:rPr>
          <w:sz w:val="28"/>
        </w:rPr>
        <w:t>Изменения в социальной структуре рабочего класса СССР 1917-1965гг (Историко-социологическое исследование)", Подмарков, Сиземская "О профессиональной структуре советского общества", Лапин, Колбановский "Взаимовлияние социальной структуры общества и промышленного предприятия в условиях научно-технической революции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раз жизни в своих работах рассматривали: </w:t>
      </w:r>
      <w:r>
        <w:rPr>
          <w:sz w:val="28"/>
        </w:rPr>
        <w:t>Безруков "Социальный облик колхозной молодежи: По материалам социологических исследований 1938 и 1969гг.", Бестужев-Лада "Советский образ жизни, формы и методы его пропаганды", "Современные концепции уровня, качества и образа жизни", "Социология образа жизни".</w:t>
      </w:r>
    </w:p>
    <w:p>
      <w:pPr>
        <w:pStyle w:val="Normal"/>
        <w:rPr/>
      </w:pPr>
      <w:r>
        <w:rPr>
          <w:b/>
          <w:sz w:val="28"/>
        </w:rPr>
        <w:t xml:space="preserve">Проблемы рабочего и внерабочего времени рассматривались в следующих работах: </w:t>
      </w:r>
      <w:r>
        <w:rPr>
          <w:sz w:val="28"/>
        </w:rPr>
        <w:t>Грушин "Свободное время. Величина. Структура. Проблемы. Перспективы", "Свободное время. Актуальные проблемы", Зборовский, Орлов "Досуг: действительность и иллюзии. Проблемы свободного времени в марксистской и буржуазной социологии", Швецов "Рабочее и свободное время: Методы анализа, планирования, регулирования".</w:t>
      </w:r>
    </w:p>
    <w:p>
      <w:pPr>
        <w:pStyle w:val="Normal"/>
        <w:rPr/>
      </w:pPr>
      <w:r>
        <w:rPr>
          <w:b/>
          <w:sz w:val="28"/>
        </w:rPr>
        <w:t xml:space="preserve">Развитию социологии семьи много внимания уделили следующие ученые: </w:t>
      </w:r>
      <w:r>
        <w:rPr>
          <w:sz w:val="28"/>
        </w:rPr>
        <w:t>Харчев "Брак и семья в СССР. Опыт социологического исследования", Харчев, Голофаст "Некоторые методологические проблемы сравнительных исследований в социологии семьи", Сысенко "Устойчивость брака: Проблемы, факторы, условия", Голод "Стабильность семьи: социологический и демографический аспекты".</w:t>
      </w:r>
    </w:p>
    <w:p>
      <w:pPr>
        <w:pStyle w:val="Normal"/>
        <w:rPr/>
      </w:pPr>
      <w:r>
        <w:rPr>
          <w:b/>
          <w:sz w:val="28"/>
        </w:rPr>
        <w:t xml:space="preserve">В сфере социологии личности наиболее значимыми являлись работы: </w:t>
      </w:r>
      <w:r>
        <w:rPr>
          <w:sz w:val="28"/>
        </w:rPr>
        <w:t>Кона: "Личность как субъект общественных отношений", "Социология личности", также в этой сфере много сделали Харчев, Левада, Ольшанский.</w:t>
      </w:r>
    </w:p>
    <w:p>
      <w:pPr>
        <w:pStyle w:val="Normal"/>
        <w:rPr/>
      </w:pPr>
      <w:r>
        <w:rPr>
          <w:b/>
          <w:sz w:val="28"/>
        </w:rPr>
        <w:t>Рассмотрение проблем образование и культуры нашли свое отражение в таких работах:</w:t>
      </w:r>
      <w:r>
        <w:rPr>
          <w:sz w:val="28"/>
        </w:rPr>
        <w:t xml:space="preserve"> Шубкин "Духовный мир советского рабочего (опыт конкретно-социологического исследования), Коган "Некоторые методологические принципы планирования духовной культуры при социализме", "Молодой рабочий и культура", Куклин "Введение в социологию искусства", Гуров "Социология образования: конспект лекций"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</w:rPr>
        <w:t>Уделялось внимание и изучению общественного мнения:</w:t>
      </w:r>
      <w:r>
        <w:rPr>
          <w:sz w:val="28"/>
        </w:rPr>
        <w:t xml:space="preserve"> Грушин "Массовое сознание: Опыт определения и проблемы исследования", Сафаров "Общественное мнение и государственное управление", Тощенко "Пресса и общественное мнение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итогам проведенных исследований вышел ряд обобщающих трудов:</w:t>
      </w:r>
    </w:p>
    <w:p>
      <w:pPr>
        <w:pStyle w:val="Normal"/>
        <w:rPr>
          <w:sz w:val="28"/>
        </w:rPr>
      </w:pPr>
      <w:r>
        <w:rPr>
          <w:sz w:val="28"/>
        </w:rPr>
        <w:t>"Марксистская и буржуазная социология сегодня", "Социология и современность", "Социология и проблемы социального развития", Осипов: "Теория и практика социологических исследований в СССР".</w:t>
      </w:r>
    </w:p>
    <w:p>
      <w:pPr>
        <w:pStyle w:val="Normal"/>
        <w:rPr/>
      </w:pPr>
      <w:r>
        <w:rPr>
          <w:b/>
          <w:sz w:val="28"/>
        </w:rPr>
        <w:t xml:space="preserve">Ряд интересных работ, посвященных истории социологии, вышел в последнее время: </w:t>
      </w:r>
      <w:r>
        <w:rPr>
          <w:sz w:val="28"/>
        </w:rPr>
        <w:t xml:space="preserve">Капитонов "История социологии", "Борисова "История русской социологии: Лекции", Медушевский "Очерки по истории теоретической социологии </w:t>
      </w:r>
      <w:r>
        <w:rPr>
          <w:sz w:val="28"/>
          <w:lang w:val="en-US"/>
        </w:rPr>
        <w:t>XIX</w:t>
      </w:r>
      <w:r>
        <w:rPr>
          <w:sz w:val="28"/>
        </w:rPr>
        <w:t xml:space="preserve"> -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".</w:t>
      </w:r>
    </w:p>
    <w:p>
      <w:pPr>
        <w:pStyle w:val="Normal"/>
        <w:rPr/>
      </w:pPr>
      <w:r>
        <w:rPr>
          <w:b/>
          <w:sz w:val="28"/>
        </w:rPr>
        <w:t xml:space="preserve">Критика современной буржуазной социологии нашла место в работах многих авторов: </w:t>
      </w:r>
      <w:r>
        <w:rPr>
          <w:sz w:val="28"/>
        </w:rPr>
        <w:t xml:space="preserve">Асеев,  Кон "Основные направления буржуазной философии в социолог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", Андреева "Современная буржуазная эмпирическая социология (Критический очерк)", Попов "Критика современной буржуазной социологии"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оследние  годы  в связи с включением социологии как обязательной дисциплины в учебные планы вузов наладился выпуск разнообразной литературы по социологии, начали издаваться различные справочники, значительно облегчилось знакомство с западной социологией. </w:t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ind w:left="55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2">
    <w:name w:val="Основной текст с отступом 2"/>
    <w:basedOn w:val="Normal"/>
    <w:qFormat/>
    <w:pPr>
      <w:ind w:left="-1080" w:hanging="0"/>
    </w:pPr>
    <w:rPr>
      <w:b/>
    </w:rPr>
  </w:style>
  <w:style w:type="paragraph" w:styleId="1">
    <w:name w:val="Стиль1"/>
    <w:basedOn w:val="Normal"/>
    <w:qFormat/>
    <w:pPr>
      <w:autoSpaceDE w:val="false"/>
      <w:spacing w:lineRule="auto" w:line="360"/>
      <w:ind w:firstLine="720"/>
      <w:jc w:val="both"/>
    </w:pPr>
    <w:rPr>
      <w:rFonts w:ascii="Courier" w:hAnsi="Courier" w:cs="Courier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39:00Z</dcterms:created>
  <dc:creator>Sklad</dc:creator>
  <dc:description/>
  <dc:language>en-US</dc:language>
  <cp:lastModifiedBy>Леонид  Перламутров</cp:lastModifiedBy>
  <dcterms:modified xsi:type="dcterms:W3CDTF">2003-12-11T09:38:00Z</dcterms:modified>
  <cp:revision>14</cp:revision>
  <dc:subject/>
  <dc:title>Основные этапы развития социологии в России</dc:title>
</cp:coreProperties>
</file>